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 xml:space="preserve">КОНАЧНИ ПЛАСМАНИ У ЛИГАМА РС СРБИЈЕ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8"/>
          <w:szCs w:val="28"/>
          <w:lang w:val="sr-CS"/>
        </w:rPr>
      </w:pPr>
      <w:r>
        <w:rPr>
          <w:rFonts w:cs="Georgia" w:ascii="Georgia" w:hAnsi="Georgia"/>
          <w:b/>
          <w:color w:val="000080"/>
          <w:sz w:val="28"/>
          <w:szCs w:val="28"/>
          <w:lang w:val="sr-CS"/>
        </w:rPr>
        <w:t>У ТАКМИЧАРСКОЈ 2005/06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СУПЕР ЛИГ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</w:rPr>
              <w:t>В</w:t>
            </w: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ојводина</w:t>
            </w: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</w:rPr>
              <w:t>У</w:t>
            </w: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ниверекспорт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аис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С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нтелон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К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њаз 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М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лош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ртизан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Si&amp;Si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Л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ст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Ц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вена Звезда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гопетрол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днички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Ф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делинка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днички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К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кинд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уговић Унимет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О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предак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БСК Х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б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едицина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олетер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Н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фтагас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Ц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вена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З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везд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гопетрол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елезнич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РТБ Б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М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талопластик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Б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мби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днички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анинка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ролом вода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В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бас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 xml:space="preserve">ПРВА ЛИГА 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РК „ПКБ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ЖРК „Динамо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 Чели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Нопал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Колубар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К „Београд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К „Ниш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К „Врњачка бањ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 Раднички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РК „Јагодин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РК „Динамо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РК „Металац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К „Напреда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Железнича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уд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ЖОРК „Књажевац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Жуп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аxспорт“</w:t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Злат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Вождовац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Лесковац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МРК „Црвена Звезда“ – Мокрин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Обилић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еталац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  <w:lang w:val="sr-CS"/>
        </w:rPr>
      </w:pPr>
      <w:r>
        <w:rPr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Бараж за попуну Супер лиге - жене</w:t>
      </w:r>
    </w:p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2280"/>
        <w:gridCol w:w="2516"/>
        <w:gridCol w:w="2044"/>
      </w:tblGrid>
      <w:tr>
        <w:trPr/>
        <w:tc>
          <w:tcPr>
            <w:tcW w:w="793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Бр. ут.</w:t>
            </w:r>
          </w:p>
        </w:tc>
        <w:tc>
          <w:tcPr>
            <w:tcW w:w="2280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Домаћи клуб</w:t>
            </w:r>
          </w:p>
        </w:tc>
        <w:tc>
          <w:tcPr>
            <w:tcW w:w="2516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Гостујући клуб</w:t>
            </w:r>
          </w:p>
        </w:tc>
        <w:tc>
          <w:tcPr>
            <w:tcW w:w="2044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РТБ БОР</w:t>
            </w:r>
          </w:p>
        </w:tc>
        <w:tc>
          <w:tcPr>
            <w:tcW w:w="2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НОПАЛ</w:t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23:21 (11:11)</w:t>
            </w:r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НОПАЛ</w:t>
            </w:r>
          </w:p>
        </w:tc>
        <w:tc>
          <w:tcPr>
            <w:tcW w:w="25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РТБ БОР</w:t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Georgia" w:ascii="Georgia" w:hAnsi="Georgia"/>
                  <w:b/>
                  <w:bCs/>
                  <w:color w:val="000080"/>
                  <w:sz w:val="22"/>
                  <w:szCs w:val="22"/>
                </w:rPr>
                <w:t>27:24 (14:11)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РТБ БОР</w:t>
            </w:r>
          </w:p>
        </w:tc>
        <w:tc>
          <w:tcPr>
            <w:tcW w:w="2516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НОПАЛ</w:t>
            </w:r>
          </w:p>
        </w:tc>
        <w:tc>
          <w:tcPr>
            <w:tcW w:w="2044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color w:val="000080"/>
                <w:sz w:val="22"/>
                <w:szCs w:val="22"/>
              </w:rPr>
              <w:t>29:20 (14:9)</w:t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  <w:lang w:val="sr-CS"/>
        </w:rPr>
      </w:pPr>
      <w:r>
        <w:rPr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ДРУГЕ РУКОМЕТНЕ ЛИГ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  <w:lang w:val="sr-CS"/>
        </w:rPr>
      </w:pPr>
      <w:r>
        <w:rPr>
          <w:rFonts w:cs="Georgia" w:ascii="Georgia" w:hAnsi="Georgia"/>
          <w:b/>
          <w:color w:val="000080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СЕВЕР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  <w:lang w:val="sr-CS"/>
        </w:rPr>
      </w:pPr>
      <w:r>
        <w:rPr>
          <w:rFonts w:cs="Georgia" w:ascii="Georgia" w:hAnsi="Georgia"/>
          <w:b/>
          <w:color w:val="000080"/>
          <w:sz w:val="16"/>
          <w:szCs w:val="16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Црвенк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Темери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Граднулица Ролоспас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анчево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ТС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ролете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Тител ЈД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ремекспрес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 (НС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партак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ролетер“ (БК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Граднулица Ролоспас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Херцеговин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ванград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абук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Халас Јожеф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Далматинац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единство“ (К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еталац Милан Вида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абука 95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илицион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Апати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 (Ш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Врбас“ (-1)</w:t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Апатин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Хајдук“ (Б)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 Младост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Хајдук“ (Ч) (-1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80"/>
          <w:sz w:val="16"/>
          <w:szCs w:val="16"/>
        </w:rPr>
      </w:pPr>
      <w:r>
        <w:rPr>
          <w:rFonts w:cs="Georgia" w:ascii="Georgia" w:hAnsi="Georgia"/>
          <w:color w:val="000080"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ЦЕНТАР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16"/>
          <w:szCs w:val="16"/>
          <w:lang w:val="sr-CS"/>
        </w:rPr>
      </w:pPr>
      <w:r>
        <w:rPr>
          <w:rFonts w:cs="Georgia" w:ascii="Georgia" w:hAnsi="Georgia"/>
          <w:b/>
          <w:color w:val="000080"/>
          <w:sz w:val="16"/>
          <w:szCs w:val="16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</w:rPr>
              <w:t>БАСК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</w:rPr>
              <w:t>Горњи Милановац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Земун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лог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Партизан Si&amp;Si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Хандбалл Ерић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Јагодин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Лозница град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медерево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Црвена Звезд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Побед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Раднички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 (Обр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Пожаревац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Лепеница КГ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тари Град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Књаз Милош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Шамот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лодес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Морав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Гоша ФСО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Прва искра Раднички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ВГСК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Мајданпек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лога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Црвена Звезда 2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ЈУГ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М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ладост“ (Чач.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аиса“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днички“ (Кг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днички“ (Свил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ибој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Ч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чак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Т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пличанин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рот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В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ање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К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паоник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Б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не“ (Раш.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З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јеча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З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јеч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В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ање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ви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за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Р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шк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М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кра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Г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р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Д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бочиц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В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асотинце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ва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петолетк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шекспрес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гопетрол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Ж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торађа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стребац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Ћ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прија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ПРВЕ СРПСКЕ РУКОМЕТНЕ ЛИГ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</w:rPr>
      </w:pPr>
      <w:r>
        <w:rPr>
          <w:rFonts w:cs="Georgia" w:ascii="Georgia" w:hAnsi="Georgia"/>
          <w:b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80"/>
          <w:sz w:val="22"/>
          <w:szCs w:val="22"/>
          <w:lang w:val="sr-CS"/>
        </w:rPr>
        <w:t>БЕОГРАД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80"/>
          <w:sz w:val="22"/>
          <w:szCs w:val="22"/>
          <w:lang w:val="sr-CS"/>
        </w:rPr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С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тудентски град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С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инђелић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Ж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лезнича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УБ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Л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зниц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СКБГ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О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З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му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К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олубара“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Ч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укарички“</w:t>
            </w:r>
          </w:p>
        </w:tc>
      </w:tr>
    </w:tbl>
    <w:p>
      <w:pPr>
        <w:pStyle w:val="Normal"/>
        <w:autoSpaceDE w:val="false"/>
        <w:jc w:val="center"/>
        <w:rPr>
          <w:rFonts w:ascii="Georgia" w:hAnsi="Georgia" w:cs="Georgia"/>
          <w:b/>
          <w:b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bCs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ВОЈВОДИН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Сомбор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Црвенк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Нова Пазов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артизан Телеп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Војвода Степ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 (СЦ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илетић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ум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единство“ (НБ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партак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усин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етроваради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единство“ (БПС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ечеј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РК „Сивац 69“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Топол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РК „Срем“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аглић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ент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уси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Војводина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Долово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 (ЈТ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единство“ (К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РК „Динамо“ 2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ДУНАВ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/>
                <w:color w:val="000080"/>
                <w:sz w:val="22"/>
                <w:szCs w:val="22"/>
                <w:lang w:val="ru-RU"/>
              </w:rPr>
              <w:t>Раднички Морава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b/>
                <w:color w:val="000080"/>
                <w:sz w:val="22"/>
                <w:szCs w:val="22"/>
                <w:lang w:val="ru-RU"/>
              </w:rPr>
              <w:t>Железник 1963"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Умчари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Слога"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Паланачки Кисељак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Млади Радник" (Р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Карађорђе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Рудар"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Јединство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Пожаревац" Ван конк.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Локомотива"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Кучево"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Смедерево 2"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Рача"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Рудар 2"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Осипаоница"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Ударник"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Tahoma" w:ascii="Georgia" w:hAnsi="Georgia"/>
                <w:color w:val="000080"/>
                <w:sz w:val="22"/>
                <w:szCs w:val="22"/>
                <w:lang w:val="ru-RU"/>
              </w:rPr>
              <w:t>Пожаревац 2"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</w:rPr>
        <w:t>МОРАВ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</w:rPr>
              <w:t>Планинка ЛБ</w:t>
            </w:r>
            <w:r>
              <w:rPr>
                <w:rFonts w:cs="Tahoma" w:ascii="Georgia" w:hAnsi="Georgia"/>
                <w:b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 xml:space="preserve">ЖОРК 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Жупа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Бор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2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Ж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Агроекономик ХС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Пирот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Ж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Ђерда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СФС Борац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Ж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Топличанин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Дубочица 54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Ж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Наиса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3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Радан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ЖРК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Врање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Алексинац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Књажевац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ЈП Железничар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 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 xml:space="preserve">РК 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„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</w:rPr>
              <w:t>Ђердап</w:t>
            </w:r>
            <w:r>
              <w:rPr>
                <w:rFonts w:cs="Tahoma" w:ascii="Georgia" w:hAnsi="Georgia"/>
                <w:bCs/>
                <w:color w:val="000080"/>
                <w:sz w:val="22"/>
                <w:szCs w:val="22"/>
                <w:lang w:val="sr-CS"/>
              </w:rPr>
              <w:t>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ШУМАДИЈ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Металац“ – Краљев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лог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Трепч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ели Анђео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15. октоба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Ужице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Звеча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јениц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Гоч Мерку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рва Петолетк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Ариље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  <w:lang w:val="sr-CS"/>
              </w:rPr>
              <w:t xml:space="preserve"> 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 2“</w:t>
            </w:r>
          </w:p>
        </w:tc>
      </w:tr>
    </w:tbl>
    <w:p>
      <w:pPr>
        <w:pStyle w:val="Normal"/>
        <w:jc w:val="center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ДРУГЕ СРПСКЕ РУКОМЕТНЕ ЛИГЕ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СРЕМ ЈУЖНА БАЧК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 xml:space="preserve">РК „Синтелон“ 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II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Словен“ (Рума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Железничар“ (Инђ.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 (Бач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лавија“ (Н.Сад)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ЛСК“ (Лаћ.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ЖСК“ (Жаб.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еталац Милан Видак“ 2 (Ф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ечеј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тара Пазова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 челик“  (Б.Јарак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утинци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Камен мермер“ (Србоб.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Цемент“ (Беоч.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Татра“ (Кисач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Хајдук“ 2  (Бешка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артизан“ (Будис.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БАЧК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Хајду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Лидер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удућност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езда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ик Пригревиц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ванград“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Раднички“ 2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онт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исал“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орац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артизан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Графичар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Потисје Плетекс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Обилић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омбор“ 2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1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Сонта“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БАНАТ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афтагас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О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билић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ртизан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(И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ђ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.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динство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динство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ртизан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(Хор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Н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предак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Л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ехел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артизан“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 xml:space="preserve"> (Том.)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С</w:t>
            </w: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лога“</w:t>
            </w:r>
          </w:p>
        </w:tc>
      </w:tr>
    </w:tbl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ЈУЖНИ БАНАТ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  <w:gridCol w:w="480"/>
        <w:gridCol w:w="2911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  <w:tc>
          <w:tcPr>
            <w:tcW w:w="3391" w:type="dxa"/>
            <w:gridSpan w:val="2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ЖЕН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Будућност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Младост“ (БЦ)</w:t>
            </w: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ab/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Црепај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РК „Динамо“ </w:t>
            </w:r>
            <w:r>
              <w:rPr>
                <w:rFonts w:cs="Georgia" w:ascii="Georgia" w:hAnsi="Georgia"/>
                <w:color w:val="00008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 xml:space="preserve">РК „Пролетер“ 2  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Долово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Глогоњ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Црепај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Униреа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 (Оп)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Омладинац“</w:t>
            </w:r>
          </w:p>
        </w:tc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2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Борац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Јабука“ 2</w:t>
            </w:r>
          </w:p>
        </w:tc>
        <w:tc>
          <w:tcPr>
            <w:tcW w:w="3391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 2 (В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РК „Младост“ 2 (О)</w:t>
            </w:r>
          </w:p>
        </w:tc>
        <w:tc>
          <w:tcPr>
            <w:tcW w:w="3391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  <w:t>ЈУЖНА ПРУГА</w:t>
      </w:r>
    </w:p>
    <w:p>
      <w:pPr>
        <w:pStyle w:val="Normal"/>
        <w:jc w:val="center"/>
        <w:rPr>
          <w:rFonts w:ascii="Georgia" w:hAnsi="Georgia" w:cs="Georgia"/>
          <w:b/>
          <w:b/>
          <w:color w:val="000080"/>
          <w:sz w:val="22"/>
          <w:szCs w:val="22"/>
          <w:lang w:val="sr-CS"/>
        </w:rPr>
      </w:pPr>
      <w:r>
        <w:rPr>
          <w:rFonts w:cs="Georgia" w:ascii="Georgia" w:hAnsi="Georgia"/>
          <w:b/>
          <w:color w:val="000080"/>
          <w:sz w:val="22"/>
          <w:szCs w:val="22"/>
          <w:lang w:val="sr-CS"/>
        </w:rPr>
      </w:r>
    </w:p>
    <w:tbl>
      <w:tblPr>
        <w:tblW w:w="4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3480"/>
      </w:tblGrid>
      <w:tr>
        <w:trPr/>
        <w:tc>
          <w:tcPr>
            <w:tcW w:w="4090" w:type="dxa"/>
            <w:gridSpan w:val="2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doub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pacing w:val="-2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b/>
                <w:color w:val="000080"/>
                <w:spacing w:val="-20"/>
                <w:sz w:val="22"/>
                <w:szCs w:val="22"/>
                <w:lang w:val="sr-CS"/>
              </w:rPr>
              <w:t>МУШКАРЦ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color w:val="000080"/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b/>
                <w:b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b/>
                <w:color w:val="000080"/>
                <w:sz w:val="22"/>
                <w:szCs w:val="22"/>
                <w:lang w:val="sr-CS"/>
              </w:rPr>
              <w:t>РК „Младост Хеб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Ветеран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Бела Паланка“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Л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есковац“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 xml:space="preserve">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В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ање“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 xml:space="preserve"> 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Ж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упа“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 xml:space="preserve"> 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Georgia" w:cs="Georgia" w:ascii="Georgia" w:hAnsi="Georgia"/>
                <w:color w:val="000080"/>
                <w:sz w:val="22"/>
                <w:szCs w:val="22"/>
              </w:rPr>
              <w:t xml:space="preserve"> 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Ј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 xml:space="preserve">угопетрол 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Ж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елезничар“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 xml:space="preserve"> 3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Топличанин“ 2</w:t>
            </w:r>
          </w:p>
        </w:tc>
      </w:tr>
      <w:tr>
        <w:trPr/>
        <w:tc>
          <w:tcPr>
            <w:tcW w:w="610" w:type="dxa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cs="Georgia" w:ascii="Georgia" w:hAnsi="Georgia"/>
                <w:color w:val="000080"/>
                <w:sz w:val="22"/>
                <w:szCs w:val="22"/>
                <w:lang w:val="sr-CS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eorgia" w:hAnsi="Georgia" w:cs="Georgia"/>
                <w:color w:val="000080"/>
                <w:sz w:val="22"/>
                <w:szCs w:val="22"/>
                <w:lang w:val="sr-CS"/>
              </w:rPr>
            </w:pP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К „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</w:rPr>
              <w:t>П</w:t>
            </w:r>
            <w:r>
              <w:rPr>
                <w:rFonts w:eastAsia="Arial Unicode MS" w:cs="Georgia" w:ascii="Georgia" w:hAnsi="Georgia"/>
                <w:color w:val="000080"/>
                <w:sz w:val="22"/>
                <w:szCs w:val="22"/>
                <w:lang w:val="sr-CS"/>
              </w:rPr>
              <w:t>рогрес“ (Свр.)</w:t>
            </w:r>
          </w:p>
        </w:tc>
      </w:tr>
    </w:tbl>
    <w:p>
      <w:pPr>
        <w:pStyle w:val="Normal"/>
        <w:rPr>
          <w:rFonts w:ascii="Georgia" w:hAnsi="Georgia" w:cs="Georgia"/>
          <w:color w:val="000080"/>
          <w:sz w:val="22"/>
          <w:szCs w:val="22"/>
        </w:rPr>
      </w:pPr>
      <w:r>
        <w:rPr>
          <w:rFonts w:cs="Georgia" w:ascii="Georgia" w:hAnsi="Georgia"/>
          <w:color w:val="00008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</w:r>
    </w:p>
    <w:p>
      <w:pPr>
        <w:pStyle w:val="Normal"/>
        <w:ind w:left="3600" w:firstLine="72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cs="Georgia" w:ascii="Georgia" w:hAnsi="Georgia"/>
          <w:color w:val="000080"/>
          <w:sz w:val="22"/>
          <w:szCs w:val="22"/>
          <w:lang w:val="sr-CS"/>
        </w:rPr>
        <w:t>КОМИСИЈА ЗА ТАКМИЧЕЊА РСС</w:t>
      </w:r>
    </w:p>
    <w:p>
      <w:pPr>
        <w:pStyle w:val="Normal"/>
        <w:ind w:left="4320" w:firstLine="720"/>
        <w:rPr>
          <w:rFonts w:ascii="Georgia" w:hAnsi="Georgia" w:cs="Georgia"/>
          <w:color w:val="000080"/>
          <w:sz w:val="22"/>
          <w:szCs w:val="22"/>
          <w:lang w:val="sr-CS"/>
        </w:rPr>
      </w:pPr>
      <w:r>
        <w:rPr>
          <w:rFonts w:eastAsia="Georgia" w:cs="Georgia" w:ascii="Georgia" w:hAnsi="Georgia"/>
          <w:color w:val="000080"/>
          <w:sz w:val="22"/>
          <w:szCs w:val="22"/>
          <w:lang w:val="sr-CS"/>
        </w:rPr>
        <w:t xml:space="preserve">    </w:t>
      </w:r>
      <w:r>
        <w:rPr>
          <w:rFonts w:cs="Georgia" w:ascii="Georgia" w:hAnsi="Georgia"/>
          <w:color w:val="000080"/>
          <w:sz w:val="22"/>
          <w:szCs w:val="22"/>
          <w:lang w:val="sr-CS"/>
        </w:rPr>
        <w:t>Анић Душан, с.р.</w:t>
      </w:r>
    </w:p>
    <w:sectPr>
      <w:type w:val="nextPage"/>
      <w:pgSz w:w="11906" w:h="16838"/>
      <w:pgMar w:left="1418" w:right="1107" w:gutter="0" w:header="0" w:top="65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s.org.yu/takmicenja/lige/super/zaj_klub/baraz/Baraz_ZEN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8:10:00Z</dcterms:created>
  <dc:creator>User</dc:creator>
  <dc:description/>
  <cp:keywords/>
  <dc:language>en-US</dc:language>
  <cp:lastModifiedBy>User</cp:lastModifiedBy>
  <dcterms:modified xsi:type="dcterms:W3CDTF">2006-06-29T07:52:00Z</dcterms:modified>
  <cp:revision>6</cp:revision>
  <dc:subject/>
  <dc:title>СУПЕР ЛИГА</dc:title>
</cp:coreProperties>
</file>