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hd w:fill="99CCFF" w:val="clea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СУПЕР ЛИГА</w:t>
      </w:r>
    </w:p>
    <w:p>
      <w:pPr>
        <w:pStyle w:val="Normal"/>
        <w:rPr>
          <w:rFonts w:ascii="Verdana" w:hAnsi="Verdana" w:cs="Verdana"/>
          <w:sz w:val="12"/>
          <w:szCs w:val="12"/>
          <w:lang w:val="sr-CS"/>
        </w:rPr>
      </w:pPr>
      <w:r>
        <w:rPr>
          <w:rFonts w:cs="Verdana" w:ascii="Verdana" w:hAnsi="Verdana"/>
          <w:sz w:val="12"/>
          <w:szCs w:val="12"/>
          <w:lang w:val="sr-CS"/>
        </w:rPr>
      </w:r>
    </w:p>
    <w:tbl>
      <w:tblPr>
        <w:tblW w:w="8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2438"/>
        <w:gridCol w:w="564"/>
        <w:gridCol w:w="605"/>
        <w:gridCol w:w="598"/>
        <w:gridCol w:w="597"/>
        <w:gridCol w:w="599"/>
        <w:gridCol w:w="507"/>
        <w:gridCol w:w="717"/>
        <w:gridCol w:w="569"/>
        <w:gridCol w:w="938"/>
      </w:tblGrid>
      <w:tr>
        <w:trPr>
          <w:trHeight w:val="779" w:hRule="atLeast"/>
        </w:trPr>
        <w:tc>
          <w:tcPr>
            <w:tcW w:w="8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slov"/>
              <w:spacing w:before="280" w:after="0"/>
              <w:jc w:val="center"/>
              <w:rPr/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  <w:r>
              <w:rPr>
                <w:outline/>
                <w:shadow/>
                <w:sz w:val="24"/>
                <w:szCs w:val="24"/>
              </w:rPr>
              <w:br/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ив Екип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ди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 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 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Раз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г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д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ЦРВЕНА ЗВЕЗ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7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РТИЗАН Si&amp;S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ЛЕТЕР НАФТАГА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ЈУГОВИЋ-УНИМ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УБА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НТЕЛО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АДОСТ РАДНИЧ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АДОСТ ЧЕЛИ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ОПЛАС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АН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ПРОЛОМ 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К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К НИ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РБА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ЈВОДИНА – ЖЕЛ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8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СК ХЕБ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Ј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П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ЖЕЛЕЗНИЧА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"/>
        <w:gridCol w:w="2590"/>
        <w:gridCol w:w="484"/>
        <w:gridCol w:w="526"/>
        <w:gridCol w:w="596"/>
        <w:gridCol w:w="609"/>
        <w:gridCol w:w="598"/>
        <w:gridCol w:w="507"/>
        <w:gridCol w:w="716"/>
        <w:gridCol w:w="625"/>
        <w:gridCol w:w="853"/>
      </w:tblGrid>
      <w:tr>
        <w:trPr>
          <w:trHeight w:val="779" w:hRule="atLeast"/>
        </w:trPr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slov"/>
              <w:spacing w:before="280" w:after="0"/>
              <w:jc w:val="center"/>
              <w:rPr/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  <w:r>
              <w:rPr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ив Екип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диг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 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л 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Раз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ЊАЗ МИЛОШ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С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НАМО-ПЕТРОХЕМИЈ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КИН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ЛАСТА РАДН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ПЕТРО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ПРЕДА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МБИ РАДНИЧ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ДИЦИНА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РВЕНА ЗВЕЗ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ТБ БО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К БЕОГРА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ПА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</w:tr>
    </w:tbl>
    <w:p>
      <w:pPr>
        <w:pStyle w:val="Tabelanaslov"/>
        <w:shd w:fill="auto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abelanaslov"/>
        <w:shd w:fill="auto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abelanaslov"/>
        <w:shd w:fill="auto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99CCFF" w:val="clea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ВА ЛИГА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7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2503"/>
        <w:gridCol w:w="484"/>
        <w:gridCol w:w="449"/>
        <w:gridCol w:w="449"/>
        <w:gridCol w:w="447"/>
        <w:gridCol w:w="717"/>
        <w:gridCol w:w="599"/>
        <w:gridCol w:w="837"/>
        <w:gridCol w:w="905"/>
      </w:tblGrid>
      <w:tr>
        <w:trPr/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азив Екип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Оди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По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р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Из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Раз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Бод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ЖУП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86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7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8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УДА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8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А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8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А ЗВЕЗД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5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ИБОЈ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8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РАДНИЧК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9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ПАРТА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5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ЗЛАТА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ИНАМ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8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АПРЕДА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ЛЕСКОВАЦ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ЗЕМУ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ОБИЛИЋ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2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ГРАДНУЛИЦ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6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8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"/>
        <w:gridCol w:w="2912"/>
        <w:gridCol w:w="600"/>
        <w:gridCol w:w="480"/>
        <w:gridCol w:w="480"/>
        <w:gridCol w:w="600"/>
        <w:gridCol w:w="600"/>
        <w:gridCol w:w="588"/>
        <w:gridCol w:w="530"/>
        <w:gridCol w:w="530"/>
      </w:tblGrid>
      <w:tr>
        <w:trPr/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 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азив Екип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Оди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По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Из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-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Раз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Бод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ВРЊАЧКА БАЊ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7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5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ЕМЕР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7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АГОД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9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ЖЕЛЕЗНИЧ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5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ЕТАЛАЦ ВАЉЕ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АИС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ГОРЊИ МИЛАНО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АX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8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ОЖДОВА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9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7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ЛО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9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7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8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ЊАЖЕВАЦ МЕГАТРЕН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8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6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7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НЧЕ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9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</w:tr>
    </w:tbl>
    <w:p>
      <w:pPr>
        <w:pStyle w:val="Tabelanaslov"/>
        <w:shd w:fill="auto" w:val="clea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Tabelanaslov"/>
        <w:shd w:fill="auto" w:val="clea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ДРУГА ЛИГА СЕВЕР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7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2503"/>
        <w:gridCol w:w="484"/>
        <w:gridCol w:w="449"/>
        <w:gridCol w:w="449"/>
        <w:gridCol w:w="447"/>
        <w:gridCol w:w="717"/>
        <w:gridCol w:w="599"/>
        <w:gridCol w:w="837"/>
        <w:gridCol w:w="905"/>
      </w:tblGrid>
      <w:tr>
        <w:trPr/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 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азив Екип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Оди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По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р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Из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Раз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Бод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ТС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8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7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ЕТАЛАЦ М. ВИДА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2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9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ОВА ПАЗО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6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ИТЕЛ Ј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6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ОЛЕТЕР (Б.К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3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ХЕРЦЕГОВИН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ХАЈДУК (Б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4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АБУ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7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 (Н.С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 (Ш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2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АПАТИ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4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ХАЈДУК (Ч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3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ИЛИЦИОНА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4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АЛАМТИНАЦ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ОМБО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2502"/>
        <w:gridCol w:w="484"/>
        <w:gridCol w:w="449"/>
        <w:gridCol w:w="449"/>
        <w:gridCol w:w="447"/>
        <w:gridCol w:w="717"/>
        <w:gridCol w:w="599"/>
        <w:gridCol w:w="837"/>
        <w:gridCol w:w="905"/>
      </w:tblGrid>
      <w:tr>
        <w:trPr/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азив Екип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Оди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Поб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р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Из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Раз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Бод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СПАРТА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95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ОЛЕТЕР СУПЕРПРО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3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АБУКА 9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(С.Ц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 (Б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4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ГРАДНУЛИЦА (-1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ВАНГРА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7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ХАЛАС ЈОЖЕФ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4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АПАТИН (-1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6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3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БА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3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7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РЕ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ЕДИНСТВО (К.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РТИЗАН ТЕЛЕП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9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К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</w:tbl>
    <w:p>
      <w:pPr>
        <w:pStyle w:val="Tabelanaslov"/>
        <w:shd w:fill="auto" w:val="clea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Tabelanaslov"/>
        <w:shd w:fill="auto" w:val="clea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ДРУГА ЛИГА ЦЕНТАР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81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3289"/>
        <w:gridCol w:w="484"/>
        <w:gridCol w:w="450"/>
        <w:gridCol w:w="450"/>
        <w:gridCol w:w="450"/>
        <w:gridCol w:w="615"/>
        <w:gridCol w:w="579"/>
        <w:gridCol w:w="696"/>
        <w:gridCol w:w="744"/>
      </w:tblGrid>
      <w:tr>
        <w:trPr/>
        <w:tc>
          <w:tcPr>
            <w:tcW w:w="8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 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азив Екип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Оди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По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Из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Раз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Бод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СМЕДЕРЕВ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7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4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АГОДИН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7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АЈДАНПЕ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2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РТИЗАН Си&amp;Си 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ТУДЕНТСКИ ГРА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7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А ЗВЕЗДА 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6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 МОРАВ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8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ИНЂЕЛИЋ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ОРАВА ДУНАВ ОСИГУРАЊ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8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ОЖАРЕВАЦ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ШАМО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УМЧАР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7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78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2561"/>
        <w:gridCol w:w="600"/>
        <w:gridCol w:w="480"/>
        <w:gridCol w:w="480"/>
        <w:gridCol w:w="480"/>
        <w:gridCol w:w="600"/>
        <w:gridCol w:w="720"/>
        <w:gridCol w:w="600"/>
        <w:gridCol w:w="945"/>
      </w:tblGrid>
      <w:tr>
        <w:trPr/>
        <w:tc>
          <w:tcPr>
            <w:tcW w:w="7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азив Екип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Оди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По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Н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Из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Гол 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Раз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sr-CS"/>
              </w:rPr>
              <w:t>Бод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КУЧЕ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ЛЕПЕНИЦА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ЛОДЕ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А ЗВЕЗДА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ЊАЗ МИЛОШ 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ЖЕЛЕЗНИК 19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ЛОЗНИЦА ГРА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ЛО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УДА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ГС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</w:tr>
    </w:tbl>
    <w:p>
      <w:pPr>
        <w:pStyle w:val="Tabelanaslov"/>
        <w:shd w:fill="auto" w:val="clea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99CCFF" w:val="clea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ДРУГА ЛИГА ЈУГ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1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"/>
        <w:gridCol w:w="3040"/>
        <w:gridCol w:w="500"/>
        <w:gridCol w:w="500"/>
        <w:gridCol w:w="500"/>
        <w:gridCol w:w="500"/>
        <w:gridCol w:w="620"/>
        <w:gridCol w:w="620"/>
        <w:gridCol w:w="620"/>
        <w:gridCol w:w="871"/>
      </w:tblGrid>
      <w:tr>
        <w:trPr>
          <w:trHeight w:val="255" w:hRule="atLeast"/>
          <w:cantSplit w:val="true"/>
        </w:trPr>
        <w:tc>
          <w:tcPr>
            <w:tcW w:w="8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РАЊ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4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И ПАЗА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ЛАСОТИНЦ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ОПЛИЧАНИ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 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КРА Г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ЛОГ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ЈЕЧА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1</w:t>
            </w:r>
          </w:p>
        </w:tc>
      </w:tr>
      <w:tr>
        <w:trPr>
          <w:trHeight w:val="27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ЈАСТРЕБА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6</w:t>
            </w:r>
          </w:p>
        </w:tc>
      </w:tr>
      <w:tr>
        <w:trPr>
          <w:trHeight w:val="25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ИШЕКСПРЕС ЈУГОПЕТРО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Н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70</w:t>
            </w:r>
          </w:p>
        </w:tc>
      </w:tr>
      <w:tr>
        <w:trPr>
          <w:trHeight w:val="27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А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14</w:t>
            </w:r>
          </w:p>
        </w:tc>
      </w:tr>
      <w:tr>
        <w:trPr>
          <w:trHeight w:val="255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ТОРАЂ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47</w:t>
            </w:r>
          </w:p>
        </w:tc>
      </w:tr>
      <w:tr>
        <w:trPr>
          <w:trHeight w:val="27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ЋУПРИЈА (-1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248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8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2921"/>
        <w:gridCol w:w="481"/>
        <w:gridCol w:w="480"/>
        <w:gridCol w:w="480"/>
        <w:gridCol w:w="480"/>
        <w:gridCol w:w="678"/>
        <w:gridCol w:w="620"/>
        <w:gridCol w:w="620"/>
        <w:gridCol w:w="847"/>
      </w:tblGrid>
      <w:tr>
        <w:trPr>
          <w:trHeight w:val="255" w:hRule="atLeast"/>
          <w:cantSplit w:val="true"/>
        </w:trPr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ЧАЧА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4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ИРО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ДНИЧК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ЈЕЧА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УБОЧИЦ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ПАОНИ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УП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4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РАЊ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84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ШК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16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ВА ПЕТОЛЕТК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357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ПРВА СРПСКА ЛИГА ВОЈВОДИНА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82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"/>
        <w:gridCol w:w="2941"/>
        <w:gridCol w:w="501"/>
        <w:gridCol w:w="500"/>
        <w:gridCol w:w="500"/>
        <w:gridCol w:w="500"/>
        <w:gridCol w:w="698"/>
        <w:gridCol w:w="640"/>
        <w:gridCol w:w="640"/>
        <w:gridCol w:w="867"/>
      </w:tblGrid>
      <w:tr>
        <w:trPr>
          <w:trHeight w:val="255" w:hRule="atLeast"/>
          <w:cantSplit w:val="true"/>
        </w:trPr>
        <w:tc>
          <w:tcPr>
            <w:tcW w:w="8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РУМ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8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7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ЖЕЛЕЗНИЧА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ИНТЕЛОН 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ИВАЦ 6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ОЈВОДА СТЕП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ЕДИНСТВО (Н.Б.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ЕНТ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ЕДИНСТВО (Б.П.С.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ОЛОВ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 (Ј.Т.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УСИ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РЕ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3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3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АФТАГА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7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ОЈВОДИ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2921"/>
        <w:gridCol w:w="481"/>
        <w:gridCol w:w="480"/>
        <w:gridCol w:w="480"/>
        <w:gridCol w:w="480"/>
        <w:gridCol w:w="678"/>
        <w:gridCol w:w="620"/>
        <w:gridCol w:w="620"/>
        <w:gridCol w:w="847"/>
      </w:tblGrid>
      <w:tr>
        <w:trPr>
          <w:trHeight w:val="255" w:hRule="atLeast"/>
          <w:cantSplit w:val="true"/>
        </w:trPr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ПЕТРОВАРАДИ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ЕЧЕЈ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9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ЛЕНА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(Б.Ц.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ПАРТА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9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ИЛЕТИ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6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ЛИДЕ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ОПОЛ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УСИ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ОБИЛИЋ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ПРВА СРПСКА ЛИГА БЕОГРАД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82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"/>
        <w:gridCol w:w="2941"/>
        <w:gridCol w:w="501"/>
        <w:gridCol w:w="500"/>
        <w:gridCol w:w="500"/>
        <w:gridCol w:w="500"/>
        <w:gridCol w:w="698"/>
        <w:gridCol w:w="640"/>
        <w:gridCol w:w="640"/>
        <w:gridCol w:w="867"/>
      </w:tblGrid>
      <w:tr>
        <w:trPr>
          <w:trHeight w:val="255" w:hRule="atLeast"/>
          <w:cantSplit w:val="true"/>
        </w:trPr>
        <w:tc>
          <w:tcPr>
            <w:tcW w:w="8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ОРК МЕТАЛАЦ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.К.Б.Г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ЖЕЛЕЗНИЧАР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ЧУКАРИЧК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ЕНОВАЦ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У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ОРК ЗЕМУ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ОЛУБАРА 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ЛОЗНИЦ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ОРК ВАЉЕВ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ПРВА СРПСКА ЛИГА ДУНАВ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95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2909"/>
        <w:gridCol w:w="980"/>
        <w:gridCol w:w="693"/>
        <w:gridCol w:w="752"/>
        <w:gridCol w:w="764"/>
        <w:gridCol w:w="838"/>
        <w:gridCol w:w="683"/>
        <w:gridCol w:w="747"/>
        <w:gridCol w:w="746"/>
      </w:tblGrid>
      <w:tr>
        <w:trPr>
          <w:trHeight w:val="255" w:hRule="atLeast"/>
          <w:cantSplit w:val="true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ru-RU"/>
              </w:rPr>
              <w:t>ПАЛАНАЧКИ КИСЕЉА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7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4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+3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ru-RU"/>
              </w:rPr>
            </w:pPr>
            <w:r>
              <w:rPr>
                <w:rFonts w:cs="Tahoma" w:ascii="Verdana" w:hAnsi="Verdana"/>
                <w:sz w:val="20"/>
                <w:szCs w:val="20"/>
                <w:lang w:val="ru-RU"/>
              </w:rPr>
              <w:t>РАЧ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6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4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+1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ru-RU"/>
              </w:rPr>
            </w:pPr>
            <w:r>
              <w:rPr>
                <w:rFonts w:cs="Tahoma" w:ascii="Verdana" w:hAnsi="Verdana"/>
                <w:sz w:val="20"/>
                <w:szCs w:val="20"/>
                <w:lang w:val="ru-RU"/>
              </w:rPr>
              <w:t>ЛОКОМОТИ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5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4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+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  <w:lang w:val="ru-RU"/>
              </w:rPr>
              <w:t>РУДАР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68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6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+7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ru-RU"/>
              </w:rPr>
            </w:pPr>
            <w:r>
              <w:rPr>
                <w:rFonts w:cs="Tahoma" w:ascii="Verdana" w:hAnsi="Verdana"/>
                <w:sz w:val="20"/>
                <w:szCs w:val="20"/>
                <w:lang w:val="ru-RU"/>
              </w:rPr>
              <w:t>КАРАЂОРЂ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6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6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+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ru-RU"/>
              </w:rPr>
            </w:pPr>
            <w:r>
              <w:rPr>
                <w:rFonts w:cs="Tahoma" w:ascii="Verdana" w:hAnsi="Verdana"/>
                <w:sz w:val="20"/>
                <w:szCs w:val="20"/>
                <w:lang w:val="ru-RU"/>
              </w:rPr>
              <w:t>УДАР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5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5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+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  <w:lang w:val="ru-RU"/>
              </w:rPr>
              <w:t>ПОЖАРЕВАЦ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49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5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-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СЛОГ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4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4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-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ru-RU"/>
              </w:rPr>
            </w:pPr>
            <w:r>
              <w:rPr>
                <w:rFonts w:cs="Tahoma" w:ascii="Verdana" w:hAnsi="Verdana"/>
                <w:sz w:val="20"/>
                <w:szCs w:val="20"/>
                <w:lang w:val="ru-RU"/>
              </w:rPr>
              <w:t>ОСИПАО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5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6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-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ru-RU"/>
              </w:rPr>
            </w:pPr>
            <w:r>
              <w:rPr>
                <w:rFonts w:cs="Tahoma" w:ascii="Verdana" w:hAnsi="Verdana"/>
                <w:sz w:val="20"/>
                <w:szCs w:val="20"/>
                <w:lang w:val="ru-RU"/>
              </w:rPr>
              <w:t>ЈЕДИН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4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6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-1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0"/>
                <w:szCs w:val="20"/>
                <w:lang w:val="ru-RU"/>
              </w:rPr>
              <w:t>СМЕДЕРЕВО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3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5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sz w:val="20"/>
                <w:szCs w:val="20"/>
                <w:lang w:val="sr-CS"/>
              </w:rPr>
              <w:t>-1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sr-CS"/>
              </w:rPr>
              <w:t>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3057"/>
        <w:gridCol w:w="572"/>
        <w:gridCol w:w="576"/>
        <w:gridCol w:w="576"/>
        <w:gridCol w:w="576"/>
        <w:gridCol w:w="784"/>
        <w:gridCol w:w="714"/>
        <w:gridCol w:w="717"/>
        <w:gridCol w:w="738"/>
      </w:tblGrid>
      <w:tr>
        <w:trPr>
          <w:trHeight w:val="255" w:hRule="atLeast"/>
          <w:cantSplit w:val="true"/>
        </w:trPr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ЦЕПЕЛИ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ЊАЗ МИЛОШ 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 ЈУГОМЕТЕОР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ИНО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И РАДНИК (Р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ОЖАРЕВА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ПРВА СРПСКА ЛИГА МОРАВА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8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2921"/>
        <w:gridCol w:w="481"/>
        <w:gridCol w:w="480"/>
        <w:gridCol w:w="480"/>
        <w:gridCol w:w="480"/>
        <w:gridCol w:w="678"/>
        <w:gridCol w:w="620"/>
        <w:gridCol w:w="620"/>
        <w:gridCol w:w="847"/>
      </w:tblGrid>
      <w:tr>
        <w:trPr>
          <w:trHeight w:val="255" w:hRule="atLeast"/>
          <w:cantSplit w:val="true"/>
        </w:trPr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ПИРО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УБОЧИЦА 5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4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А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ЊАЖЕВА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АЛЕКСИНА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7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П ЖЕЛЕЗНИЧАР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ЕМБА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ЂЕРДАП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7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2921"/>
        <w:gridCol w:w="481"/>
        <w:gridCol w:w="480"/>
        <w:gridCol w:w="480"/>
        <w:gridCol w:w="480"/>
        <w:gridCol w:w="678"/>
        <w:gridCol w:w="620"/>
        <w:gridCol w:w="620"/>
        <w:gridCol w:w="847"/>
      </w:tblGrid>
      <w:tr>
        <w:trPr>
          <w:trHeight w:val="255" w:hRule="atLeast"/>
          <w:cantSplit w:val="true"/>
        </w:trPr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ТОПЛИЧАНИ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ЂЕРДАП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АГРОЕКОНОМИК Х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7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ЕТАЛА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ОРАВ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АИСА 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ЛОГ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ЛАСОТИНЦ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ПРВА СРПСКА ЛИГА ШУМАДИЈА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8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2921"/>
        <w:gridCol w:w="481"/>
        <w:gridCol w:w="480"/>
        <w:gridCol w:w="480"/>
        <w:gridCol w:w="480"/>
        <w:gridCol w:w="678"/>
        <w:gridCol w:w="620"/>
        <w:gridCol w:w="620"/>
        <w:gridCol w:w="847"/>
      </w:tblGrid>
      <w:tr>
        <w:trPr>
          <w:trHeight w:val="255" w:hRule="atLeast"/>
          <w:cantSplit w:val="true"/>
        </w:trPr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ТРЕПЧА (-1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УЖИЦЕ (-1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. ОКТОБАР (-2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9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ЕЛИ АНЂЕ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ГОЧ МЕРКУ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ЖУПА 2 (-2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ЗВЕЧАН (-1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ЈЕНИЦА (-2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АРИЉЕ (-1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ВА ПЕТОЛЕТКА ТРС. (-2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8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ДРУГА СРПСКА ЛИГА СРЕМ ЈУЖНА БАЧКА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/>
      </w:pPr>
      <w:r>
        <w:rPr/>
      </w:r>
    </w:p>
    <w:tbl>
      <w:tblPr>
        <w:tblW w:w="83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2961"/>
        <w:gridCol w:w="4846"/>
      </w:tblGrid>
      <w:tr>
        <w:trPr>
          <w:trHeight w:val="255" w:hRule="atLeast"/>
          <w:cantSplit w:val="true"/>
        </w:trPr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СЛАВИЈА (Н.С.)</w:t>
            </w:r>
          </w:p>
        </w:tc>
        <w:tc>
          <w:tcPr>
            <w:tcW w:w="4846" w:type="dxa"/>
            <w:vMerge w:val="restart"/>
            <w:tcBorders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* ДСРЛ „Срем Јужна Бачка“ играна је у оквиру две групе. Пласман од 1 до 4 места добијен је доигравањем (</w:t>
            </w:r>
            <w:r>
              <w:rPr>
                <w:rFonts w:cs="Verdana" w:ascii="Verdana" w:hAnsi="Verdana"/>
                <w:sz w:val="20"/>
                <w:szCs w:val="20"/>
              </w:rPr>
              <w:t>play-off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>), а пласман осталих клубова одређује се на основу „коефицијента пласмана“ који се добија деобом броја клубова у групи са местом пласмана у групи. По том основу је направљена коначна табела за 2006/0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pacing w:val="-8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sr-CS"/>
              </w:rPr>
              <w:t>ЖЕЛЕЗНИЧАР ВОЈВОДИНА 2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pacing w:val="-8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ЧЕЛИК 2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ЖСК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АМЕН МЕРМЕР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ФУТОГ 2006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УТИНЦИ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ЕЧЕЈ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ЛСК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РТИЗАН (Будисава)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ОВА ПАЗОВА 2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ЕТАЛАЦ М. ВИДАК 2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ТАРА ПАЗОВА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АТРА</w:t>
            </w:r>
          </w:p>
        </w:tc>
        <w:tc>
          <w:tcPr>
            <w:tcW w:w="484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2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"/>
        <w:gridCol w:w="2941"/>
        <w:gridCol w:w="501"/>
        <w:gridCol w:w="500"/>
        <w:gridCol w:w="500"/>
        <w:gridCol w:w="500"/>
        <w:gridCol w:w="698"/>
        <w:gridCol w:w="640"/>
        <w:gridCol w:w="640"/>
        <w:gridCol w:w="867"/>
      </w:tblGrid>
      <w:tr>
        <w:trPr>
          <w:trHeight w:val="255" w:hRule="atLeast"/>
          <w:cantSplit w:val="true"/>
        </w:trPr>
        <w:tc>
          <w:tcPr>
            <w:tcW w:w="8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СЛОВЕ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ЕМЕН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ОЈВОДИН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ОВИ СА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ДРУГА СРПСКА ЛИГА БАЧКА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2921"/>
        <w:gridCol w:w="481"/>
        <w:gridCol w:w="480"/>
        <w:gridCol w:w="480"/>
        <w:gridCol w:w="480"/>
        <w:gridCol w:w="678"/>
        <w:gridCol w:w="620"/>
        <w:gridCol w:w="620"/>
        <w:gridCol w:w="847"/>
      </w:tblGrid>
      <w:tr>
        <w:trPr>
          <w:trHeight w:val="255" w:hRule="atLeast"/>
          <w:cantSplit w:val="true"/>
        </w:trPr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БУДУЋНОС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ЉАЈИЋЕВ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ГРАФИЧАР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ОРА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РТИЗА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9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ИК ПРИГРЕВИЦ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ОНТ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7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ЕЂШЕГ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ОМБОР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ДРУГА СРПСКА ЛИГА БАНАТ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82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"/>
        <w:gridCol w:w="2941"/>
        <w:gridCol w:w="501"/>
        <w:gridCol w:w="500"/>
        <w:gridCol w:w="500"/>
        <w:gridCol w:w="500"/>
        <w:gridCol w:w="698"/>
        <w:gridCol w:w="640"/>
        <w:gridCol w:w="640"/>
        <w:gridCol w:w="867"/>
      </w:tblGrid>
      <w:tr>
        <w:trPr>
          <w:trHeight w:val="255" w:hRule="atLeast"/>
          <w:cantSplit w:val="true"/>
        </w:trPr>
        <w:tc>
          <w:tcPr>
            <w:tcW w:w="8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ОБИЛИЋ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А ЗВЕЗД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АПРЕДАК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ОТИСЈЕ ПЛЕТЕК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РТИЗАН (Т.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8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ИКИНДА 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РТИЗАН (И.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2921"/>
        <w:gridCol w:w="481"/>
        <w:gridCol w:w="480"/>
        <w:gridCol w:w="480"/>
        <w:gridCol w:w="480"/>
        <w:gridCol w:w="678"/>
        <w:gridCol w:w="620"/>
        <w:gridCol w:w="620"/>
        <w:gridCol w:w="847"/>
      </w:tblGrid>
      <w:tr>
        <w:trPr>
          <w:trHeight w:val="255" w:hRule="atLeast"/>
          <w:cantSplit w:val="true"/>
        </w:trPr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НАФТАГА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ЛЕХЕ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8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ЕНТ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7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А ЗВЕЗД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ЕДИНСТВ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ИНСТРУКТОР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ЛОГ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РТИЗАН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ИКИНДА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ДРУГА СРПСКА ЛИГА ЈУЖНИ БАНАТ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2921"/>
        <w:gridCol w:w="481"/>
        <w:gridCol w:w="480"/>
        <w:gridCol w:w="480"/>
        <w:gridCol w:w="480"/>
        <w:gridCol w:w="678"/>
        <w:gridCol w:w="620"/>
        <w:gridCol w:w="620"/>
        <w:gridCol w:w="847"/>
      </w:tblGrid>
      <w:tr>
        <w:trPr>
          <w:trHeight w:val="255" w:hRule="atLeast"/>
          <w:cantSplit w:val="true"/>
        </w:trPr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ЈЕДИНСТВ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7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5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УДУЋНОС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ИНАМО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2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ОЛЕТЕР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СПАРТАК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АБУКА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7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ОМЛАДИНА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ГЛОГОЊ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ЕПАЈ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8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УНИРЕ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2 (В.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2921"/>
        <w:gridCol w:w="481"/>
        <w:gridCol w:w="480"/>
        <w:gridCol w:w="480"/>
        <w:gridCol w:w="480"/>
        <w:gridCol w:w="678"/>
        <w:gridCol w:w="620"/>
        <w:gridCol w:w="620"/>
        <w:gridCol w:w="847"/>
      </w:tblGrid>
      <w:tr>
        <w:trPr>
          <w:trHeight w:val="255" w:hRule="atLeast"/>
          <w:cantSplit w:val="true"/>
        </w:trPr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ДИНАМО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ОЛОВ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ЕПАЈ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(ОП.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8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(ОМ.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ОРАЦ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ДРУГА СРПСКА ЛИГА ТИМОЧКА КРАЈИНА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82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"/>
        <w:gridCol w:w="2961"/>
        <w:gridCol w:w="521"/>
        <w:gridCol w:w="520"/>
        <w:gridCol w:w="520"/>
        <w:gridCol w:w="520"/>
        <w:gridCol w:w="718"/>
        <w:gridCol w:w="660"/>
        <w:gridCol w:w="660"/>
        <w:gridCol w:w="700"/>
      </w:tblGrid>
      <w:tr>
        <w:trPr>
          <w:trHeight w:val="255" w:hRule="atLeast"/>
          <w:cantSplit w:val="true"/>
        </w:trPr>
        <w:tc>
          <w:tcPr>
            <w:tcW w:w="8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ХАЈДУК ВЕЉК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ТАЊ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ЗАЈЕЧАР 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ОР 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РЕСТОВАЦ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АЈДАНПЕК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2981"/>
        <w:gridCol w:w="541"/>
        <w:gridCol w:w="540"/>
        <w:gridCol w:w="540"/>
        <w:gridCol w:w="540"/>
        <w:gridCol w:w="738"/>
        <w:gridCol w:w="680"/>
        <w:gridCol w:w="680"/>
        <w:gridCol w:w="620"/>
      </w:tblGrid>
      <w:tr>
        <w:trPr>
          <w:trHeight w:val="255" w:hRule="atLeast"/>
          <w:cantSplit w:val="true"/>
        </w:trPr>
        <w:tc>
          <w:tcPr>
            <w:tcW w:w="8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ЖЕНЕ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ЗАЈЕЧАР 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ЊАЖЕВАЦ 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ЂЕРДАП 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ОР 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ТА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ДРУГА СРПСКА ЛИГА ЈУЖНА ПРУГА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2921"/>
        <w:gridCol w:w="481"/>
        <w:gridCol w:w="480"/>
        <w:gridCol w:w="480"/>
        <w:gridCol w:w="480"/>
        <w:gridCol w:w="678"/>
        <w:gridCol w:w="620"/>
        <w:gridCol w:w="620"/>
        <w:gridCol w:w="847"/>
      </w:tblGrid>
      <w:tr>
        <w:trPr>
          <w:trHeight w:val="255" w:hRule="atLeast"/>
          <w:cantSplit w:val="true"/>
        </w:trPr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naslov"/>
              <w:spacing w:before="280" w:after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hadow/>
                <w:sz w:val="24"/>
                <w:szCs w:val="24"/>
                <w:lang w:val="sr-CS"/>
              </w:rPr>
              <w:t>КОНАЧНА ТАБЕЛА МУШКАРЦИ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БЕЛА ПАЛАНК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46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38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АЊЕ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4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УРИС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ОРАВ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ОПЛИЧАНИН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ОГРЕС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3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ЛЕСКОВАЦ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7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ЛСОТИНЦЕ 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-1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07" w:gutter="0" w:header="720" w:top="77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i/>
        <w:sz w:val="18"/>
        <w:szCs w:val="18"/>
        <w:lang w:val="sr-CS"/>
      </w:rPr>
      <w:t>Коначни пласмани у такмичењима РС Србије - такмичарска 2006/07 го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120" w:leader="none"/>
      </w:tabs>
      <w:rPr/>
    </w:pPr>
    <w:r>
      <w:rPr>
        <w:rFonts w:cs="Verdana" w:ascii="Verdana" w:hAnsi="Verdana"/>
        <w:i/>
        <w:sz w:val="20"/>
        <w:szCs w:val="20"/>
        <w:lang w:val="sr-CS"/>
      </w:rPr>
      <w:t>Рукометни савез Србије</w:t>
    </w:r>
    <w:r>
      <w:rPr>
        <w:lang w:val="sr-CS"/>
      </w:rPr>
      <w:tab/>
      <w:tab/>
      <w:t xml:space="preserve">       </w:t>
    </w:r>
    <w:r>
      <w:rPr>
        <w:lang w:val="sr-CS"/>
      </w:rPr>
      <w:drawing>
        <wp:inline distT="0" distB="0" distL="0" distR="0">
          <wp:extent cx="360680" cy="360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naslov">
    <w:name w:val="tabelanaslov"/>
    <w:basedOn w:val="Normal"/>
    <w:qFormat/>
    <w:pPr>
      <w:pBdr>
        <w:top w:val="double" w:sz="4" w:space="3" w:color="FFFFFF"/>
        <w:left w:val="double" w:sz="4" w:space="3" w:color="FFFFFF"/>
        <w:bottom w:val="double" w:sz="4" w:space="3" w:color="FFFFFF"/>
        <w:right w:val="double" w:sz="4" w:space="3" w:color="FFFFFF"/>
      </w:pBdr>
      <w:shd w:fill="DB122E" w:val="clear"/>
      <w:spacing w:before="280" w:after="280"/>
    </w:pPr>
    <w:rPr>
      <w:rFonts w:ascii="Verdana" w:hAnsi="Verdana" w:cs="Verdana"/>
      <w:b/>
      <w:bCs/>
      <w:smallCaps/>
      <w:color w:val="FFFFFF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10:00Z</dcterms:created>
  <dc:creator>User</dc:creator>
  <dc:description/>
  <cp:keywords/>
  <dc:language>en-US</dc:language>
  <cp:lastModifiedBy>Sale</cp:lastModifiedBy>
  <dcterms:modified xsi:type="dcterms:W3CDTF">2008-01-15T09:16:00Z</dcterms:modified>
  <cp:revision>3</cp:revision>
  <dc:subject/>
  <dc:title>СУПЕР ЛИГА</dc:title>
</cp:coreProperties>
</file>