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 w:eastAsia="en-US"/>
        </w:rPr>
      </w:pPr>
      <w:r>
        <w:rPr>
          <w:rFonts w:cs="Franklin Gothic Book" w:ascii="Franklin Gothic Book" w:hAnsi="Franklin Gothic Book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09800</wp:posOffset>
            </wp:positionH>
            <wp:positionV relativeFrom="paragraph">
              <wp:posOffset>123825</wp:posOffset>
            </wp:positionV>
            <wp:extent cx="1266825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eastAsia="Franklin Gothic Book" w:cs="Franklin Gothic Book" w:ascii="Franklin Gothic Book" w:hAnsi="Franklin Gothic Book"/>
          <w:b/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  <w:t>МЛАЂЕ КАТЕГОРИЈЕ - ЛИГЕ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51"/>
        <w:gridCol w:w="1920"/>
        <w:gridCol w:w="1320"/>
        <w:gridCol w:w="1320"/>
        <w:gridCol w:w="1320"/>
      </w:tblGrid>
      <w:tr>
        <w:trPr>
          <w:trHeight w:val="260" w:hRule="atLeast"/>
        </w:trPr>
        <w:tc>
          <w:tcPr>
            <w:tcW w:w="95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122E" w:val="clea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color w:val="FFFFFF"/>
                <w:lang w:val="sr-CS"/>
              </w:rPr>
              <w:t>Д Е В О Ј Ч И Ц Е</w:t>
            </w:r>
          </w:p>
        </w:tc>
      </w:tr>
      <w:tr>
        <w:trPr>
          <w:trHeight w:val="260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31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луб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годиште и пласман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991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993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994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И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ЕПЕ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А ЗВЕЗ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ОЖДОВА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РК ЗЕМ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ЊАЗ МИЛ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анђелов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У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лександров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ХАЛАС ЈОЖЕ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да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ДИНАМО ПЕТРОХЕМИЈ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нчево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УНИ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бренов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ЕПЕН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агујев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Р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ремска Митров.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О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ИКИ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икинда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В Г С 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елико Градиште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.Паланка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ИД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аљево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ш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ПРЕДА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СТА АБРАШЕВИ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есник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1.МА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ОЛЕТЕР СУПРЕПРОТЕ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рењанин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аљево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ДИЦИНА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Шаб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ЛУБА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азаревац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јмок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О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етровац на Мл.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11"/>
        <w:gridCol w:w="2280"/>
        <w:gridCol w:w="1200"/>
        <w:gridCol w:w="1200"/>
        <w:gridCol w:w="1200"/>
      </w:tblGrid>
      <w:tr>
        <w:trPr>
          <w:trHeight w:val="260" w:hRule="atLeast"/>
        </w:trPr>
        <w:tc>
          <w:tcPr>
            <w:tcW w:w="93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122E" w:val="clea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color w:val="FFFFFF"/>
                <w:lang w:val="sr-CS"/>
              </w:rPr>
              <w:t>Д Е Ч А Ц И</w:t>
            </w:r>
          </w:p>
        </w:tc>
      </w:tr>
      <w:tr>
        <w:trPr>
          <w:trHeight w:val="260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2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клуб</w:t>
            </w:r>
          </w:p>
        </w:tc>
        <w:tc>
          <w:tcPr>
            <w:tcW w:w="2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место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годиште и пласман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2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2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0.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2.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3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Latn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РТИЗАН Si&amp;S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БИЛИ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ТУДЕНТСКИ ГР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ЛУБА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азарев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Ц ВОЖДОВА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П ЖЕЛЕЗНИЧ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Чачак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АРК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чка Паланк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ИНЂЕЛИ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ЕСКОВА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есков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АНЂЕЛОВА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анђелолв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агујев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ОПЛАС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Шаб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 С 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аћарак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ЕКСПР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 О Р 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ор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ТАРИ ГР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ЕРА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УГОВИЋ УНИМ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аћ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УНИ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ПРЕДА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 Д 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Ћуприј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УКОБЕ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УД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стол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ДИНАМО ПЕТРОХЕМ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нчево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ЛАНИНКА ПРОЛОМ 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уршумлиј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А ЗВЕЗ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ЕРЕ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ерево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ИЉ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иље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ИБО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ибој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В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чин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ОЛЕТЕР НАФТАГ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рењанин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к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Б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бас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ВА ИСК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рић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Ши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ХАЈДУК ВЕЉК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еготин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ОПЛИЧАН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окупље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АЈЕЧ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ајечар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ОТИСЈЕ ПЛЕТЕК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д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 К 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АЊ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ање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БУ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бук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ЛАСОТИНЦ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ласотинце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57" w:leader="none"/>
          <w:tab w:val="left" w:pos="3468" w:leader="none"/>
          <w:tab w:val="left" w:pos="5748" w:leader="none"/>
          <w:tab w:val="left" w:pos="6948" w:leader="none"/>
          <w:tab w:val="left" w:pos="8148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7" w:leader="none"/>
          <w:tab w:val="left" w:pos="3468" w:leader="none"/>
          <w:tab w:val="left" w:pos="5748" w:leader="none"/>
          <w:tab w:val="left" w:pos="6948" w:leader="none"/>
          <w:tab w:val="left" w:pos="8148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7" w:leader="none"/>
          <w:tab w:val="left" w:pos="3468" w:leader="none"/>
          <w:tab w:val="left" w:pos="5748" w:leader="none"/>
          <w:tab w:val="left" w:pos="6948" w:leader="none"/>
          <w:tab w:val="left" w:pos="8148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7" w:leader="none"/>
          <w:tab w:val="left" w:pos="3468" w:leader="none"/>
          <w:tab w:val="left" w:pos="5748" w:leader="none"/>
          <w:tab w:val="left" w:pos="6948" w:leader="none"/>
          <w:tab w:val="left" w:pos="8148" w:leader="none"/>
        </w:tabs>
        <w:rPr/>
      </w:pPr>
      <w:r>
        <w:rPr/>
        <w:tab/>
        <w:tab/>
        <w:tab/>
        <w:tab/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11"/>
        <w:gridCol w:w="2280"/>
        <w:gridCol w:w="1200"/>
        <w:gridCol w:w="1200"/>
        <w:gridCol w:w="1200"/>
      </w:tblGrid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8.</w:t>
            </w:r>
          </w:p>
        </w:tc>
        <w:tc>
          <w:tcPr>
            <w:tcW w:w="2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аљево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ОРА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елика План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УЧК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ер. Паланк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Т С 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емерин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ИДР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аљево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ХИДРОЕЛЕКТРА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јина башт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ХЕРЦЕГОВИ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ечањ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К БЕО-ГР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УП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лександровац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ЋУПР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Ћуприј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 w:eastAsia="en-US"/>
        </w:rPr>
      </w:pPr>
      <w:r>
        <w:rPr>
          <w:rFonts w:cs="Franklin Gothic Book" w:ascii="Franklin Gothic Book" w:hAnsi="Franklin Gothic Book"/>
          <w:lang w:val="sr-C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54610</wp:posOffset>
            </wp:positionV>
            <wp:extent cx="1266825" cy="1219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  <w:t>МЛАЂЕ КАТЕГОРИЈЕ – ОТВОРЕНА ПРВЕНСТВ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11"/>
        <w:gridCol w:w="1920"/>
        <w:gridCol w:w="960"/>
        <w:gridCol w:w="960"/>
        <w:gridCol w:w="1080"/>
        <w:gridCol w:w="1080"/>
      </w:tblGrid>
      <w:tr>
        <w:trPr>
          <w:trHeight w:val="260" w:hRule="atLeast"/>
        </w:trPr>
        <w:tc>
          <w:tcPr>
            <w:tcW w:w="94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122E" w:val="clea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color w:val="FFFFFF"/>
                <w:lang w:val="sr-CS"/>
              </w:rPr>
              <w:t>Д Е В О Ј Ч И Ц Е</w:t>
            </w:r>
          </w:p>
        </w:tc>
      </w:tr>
      <w:tr>
        <w:trPr>
          <w:trHeight w:val="260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2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клуб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место</w:t>
            </w:r>
          </w:p>
        </w:tc>
        <w:tc>
          <w:tcPr>
            <w:tcW w:w="40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годиште и пласман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2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0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2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5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6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И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ЕПЕ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А ЗВЕЗ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ОЖДОВА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РК ЗЕМ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ЊАЗ МИЛ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анђело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У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лександро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ХАЛАС ЈОЖЕ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д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ДИНАМО ПЕТРОХЕМИЈ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нчево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УНИ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брено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ЕПЕН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агује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Р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ремска Митров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О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ИКИ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икинд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В Г С 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елико Градиште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.Паланк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ИД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аљево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ш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ПРЕДА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СТА АБРАШЕВИ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есник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1.МА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ОЛЕТЕР СУПРЕПРОТЕ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рењанин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аљево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ДИЦИНА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Шаб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ЛУБА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азаре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јмок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О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етровац на Мл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71"/>
        <w:gridCol w:w="2040"/>
        <w:gridCol w:w="960"/>
        <w:gridCol w:w="960"/>
        <w:gridCol w:w="960"/>
        <w:gridCol w:w="960"/>
        <w:gridCol w:w="840"/>
      </w:tblGrid>
      <w:tr>
        <w:trPr>
          <w:trHeight w:val="260" w:hRule="atLeast"/>
        </w:trPr>
        <w:tc>
          <w:tcPr>
            <w:tcW w:w="994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122E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  <w:sz w:val="22"/>
                <w:szCs w:val="22"/>
                <w:lang w:val="sr-CS"/>
              </w:rPr>
              <w:t>Д Е Ч А Ц И</w:t>
            </w:r>
          </w:p>
        </w:tc>
      </w:tr>
      <w:tr>
        <w:trPr>
          <w:trHeight w:val="260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39" w:hanging="0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2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клуб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место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годиште и пласман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2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89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1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4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5.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996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Latn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РТИЗАН Si&amp;S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БИЛИЋ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ТУДЕНТСКИ ГР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ЛУБА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азаре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Ц ВОЖДОВА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П ЖЕЛЕЗНИЧА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Чачак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АРК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чка Паланк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ИНЂЕЛИЋ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ЕСКОВА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еско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АНЂЕЛОВА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анђелол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агује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ОПЛАСТ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Шаб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 С 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аћарак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ЕКСП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иш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 О Р 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ор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ТАРИ ГР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ЕРА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УГОВИЋ УНИМ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аћ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УНИО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ПРЕДА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 Д 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Ћуприј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УКОБЕ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УДА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стол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ДИНАМО ПЕТРОХЕМИЈ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нчево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ЛАНИНКА ПРОЛОМ 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уршумлиј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уше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А ЗВЕЗ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ЕРЕ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ерево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ИЉ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риље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ИБОЈ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ибој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ВА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чин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ОЛЕТЕР НАФТАГ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рењанин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к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Б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бас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ВА ИСК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рић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Ши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ХАЈДУК ВЕЉК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еготин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ОПЛИЧАНИ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окупље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АЈЕЧА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ајечар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ОТИСЈЕ ПЛЕТЕК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д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 К 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АЊ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ање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57" w:leader="none"/>
          <w:tab w:val="left" w:pos="3228" w:leader="none"/>
          <w:tab w:val="left" w:pos="5268" w:leader="none"/>
          <w:tab w:val="left" w:pos="6228" w:leader="none"/>
          <w:tab w:val="left" w:pos="7188" w:leader="none"/>
          <w:tab w:val="left" w:pos="8148" w:leader="none"/>
          <w:tab w:val="left" w:pos="9108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7" w:leader="none"/>
          <w:tab w:val="left" w:pos="3228" w:leader="none"/>
          <w:tab w:val="left" w:pos="5268" w:leader="none"/>
          <w:tab w:val="left" w:pos="6228" w:leader="none"/>
          <w:tab w:val="left" w:pos="7188" w:leader="none"/>
          <w:tab w:val="left" w:pos="8148" w:leader="none"/>
          <w:tab w:val="left" w:pos="9108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7" w:leader="none"/>
          <w:tab w:val="left" w:pos="3228" w:leader="none"/>
          <w:tab w:val="left" w:pos="5268" w:leader="none"/>
          <w:tab w:val="left" w:pos="6228" w:leader="none"/>
          <w:tab w:val="left" w:pos="7188" w:leader="none"/>
          <w:tab w:val="left" w:pos="8148" w:leader="none"/>
          <w:tab w:val="left" w:pos="9108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7" w:leader="none"/>
          <w:tab w:val="left" w:pos="3228" w:leader="none"/>
          <w:tab w:val="left" w:pos="5268" w:leader="none"/>
          <w:tab w:val="left" w:pos="6228" w:leader="none"/>
          <w:tab w:val="left" w:pos="7188" w:leader="none"/>
          <w:tab w:val="left" w:pos="8148" w:leader="none"/>
          <w:tab w:val="left" w:pos="9108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ab/>
      </w:r>
      <w:r>
        <w:rPr/>
        <w:tab/>
        <w:tab/>
        <w:tab/>
        <w:tab/>
        <w:tab/>
        <w:tab/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71"/>
        <w:gridCol w:w="2040"/>
        <w:gridCol w:w="960"/>
        <w:gridCol w:w="960"/>
        <w:gridCol w:w="960"/>
        <w:gridCol w:w="960"/>
        <w:gridCol w:w="840"/>
      </w:tblGrid>
      <w:tr>
        <w:trPr/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БУКА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бука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ЛАСОТИНЦ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ласотинце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раљево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ОРА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елика План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УЧК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медеревска Пал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Т С 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емерин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ИД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аљево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ХИДРОЕЛЕКТРА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ајина башт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ХЕРЦЕГОВИ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ечањ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К БЕО-ГР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УП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лександровац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39" w:hanging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ЋУПРИЈ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Ћуприј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07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i/>
        <w:sz w:val="18"/>
        <w:szCs w:val="18"/>
        <w:lang w:val="sr-CS"/>
      </w:rPr>
      <w:t>Коначни пласмани - такмичарска 2007/08 го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3125" cy="594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" w:hanging="0"/>
      <w:jc w:val="both"/>
      <w:outlineLvl w:val="5"/>
    </w:pPr>
    <w:rPr>
      <w:rFonts w:ascii="Comic Sans MS" w:hAnsi="Comic Sans MS" w:cs="Comic Sans MS"/>
      <w:b/>
      <w:color w:val="0000FF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/>
  </w:style>
  <w:style w:type="character" w:styleId="Style21">
    <w:name w:val="style21"/>
    <w:basedOn w:val="DefaultParagraphFont"/>
    <w:qFormat/>
    <w:rPr/>
  </w:style>
  <w:style w:type="character" w:styleId="Style31">
    <w:name w:val="style31"/>
    <w:basedOn w:val="DefaultParagraphFont"/>
    <w:qFormat/>
    <w:rPr/>
  </w:style>
  <w:style w:type="character" w:styleId="Style34">
    <w:name w:val="style34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slov">
    <w:name w:val="tabelanaslov"/>
    <w:basedOn w:val="Normal"/>
    <w:qFormat/>
    <w:pPr>
      <w:pBdr>
        <w:top w:val="double" w:sz="4" w:space="3" w:color="FFFFFF"/>
        <w:left w:val="double" w:sz="4" w:space="3" w:color="FFFFFF"/>
        <w:bottom w:val="double" w:sz="4" w:space="3" w:color="FFFFFF"/>
        <w:right w:val="double" w:sz="4" w:space="3" w:color="FFFFFF"/>
      </w:pBdr>
      <w:shd w:fill="DB122E" w:val="clear"/>
      <w:spacing w:before="280" w:after="280"/>
    </w:pPr>
    <w:rPr>
      <w:rFonts w:ascii="Verdana" w:hAnsi="Verdana" w:cs="Verdana"/>
      <w:b/>
      <w:bCs/>
      <w:smallCaps/>
      <w:color w:val="FFFFFF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2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27:00Z</dcterms:created>
  <dc:creator>Sale</dc:creator>
  <dc:description/>
  <cp:keywords/>
  <dc:language>en-US</dc:language>
  <cp:lastModifiedBy>Sale</cp:lastModifiedBy>
  <dcterms:modified xsi:type="dcterms:W3CDTF">2008-07-17T10:27:00Z</dcterms:modified>
  <cp:revision>2</cp:revision>
  <dc:subject/>
  <dc:title/>
</cp:coreProperties>
</file>