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32"/>
          <w:szCs w:val="3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color w:val="000080"/>
          <w:sz w:val="32"/>
          <w:szCs w:val="32"/>
          <w:lang w:val="sr-CS"/>
        </w:rPr>
        <w:t>ОСВАЈАЧИ КУП-а ОД 1955 ДО 2004 год.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32"/>
          <w:szCs w:val="3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ind w:left="24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СФРЈ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3840"/>
        <w:gridCol w:w="840"/>
        <w:gridCol w:w="3720"/>
      </w:tblGrid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 xml:space="preserve">1955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 xml:space="preserve">Младост – Загреб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195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/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5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Црвена Звезда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5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5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5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5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5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-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5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5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Партизан - Бјелова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6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 xml:space="preserve">1961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196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Спартак – Суботица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6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Загреб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6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ОРК Београд  -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6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сна – Сараје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6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ОРК Београд – Београд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 xml:space="preserve">1964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i/>
                <w:i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i/>
                <w:color w:val="000080"/>
                <w:lang w:val="sr-CS"/>
              </w:rPr>
              <w:t>није игра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1964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i/>
                <w:i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н</w:t>
            </w:r>
            <w:r>
              <w:rPr>
                <w:rFonts w:cs="Franklin Gothic Book" w:ascii="Franklin Gothic Book" w:hAnsi="Franklin Gothic Book"/>
                <w:i/>
                <w:color w:val="EE0000"/>
                <w:lang w:val="sr-CS"/>
              </w:rPr>
              <w:t>ије игран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 xml:space="preserve">1965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 xml:space="preserve">Медвешчак – Загреб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196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 xml:space="preserve">1966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1966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Графичар – Осије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6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Црвенка – Црве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6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ОРК Београд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6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Партизан – Бјелова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6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ОРК Београд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6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6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 xml:space="preserve">Трешњевка – Загреб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Медвешчак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ОРК Београд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-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Вождовац -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Партизан – Бјелова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Раднички – Београд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Железничар – Ни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Железничар – Нови С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Медвешчак -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Осијек – Осије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7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7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Металопластика – Шаба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Бане Секулић – Сомб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Медвешчак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Осијек – Осије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Железничар – Ни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ОРК Београд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Металопластика – Шаба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Раднички – Београд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Металопластика – Шаба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Титогра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470" w:leader="none"/>
          <w:tab w:val="left" w:pos="3355" w:leader="none"/>
          <w:tab w:val="left" w:pos="4195" w:leader="none"/>
        </w:tabs>
        <w:autoSpaceDE w:val="false"/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  <w:tab/>
      </w:r>
      <w:r>
        <w:rPr>
          <w:rFonts w:cs="Tahoma" w:ascii="Franklin Gothic Book" w:hAnsi="Franklin Gothic Book"/>
          <w:color w:val="000080"/>
          <w:lang w:val="sr-CS"/>
        </w:rPr>
        <w:tab/>
      </w:r>
      <w:r>
        <w:rPr>
          <w:rFonts w:cs="Franklin Gothic Book" w:ascii="Franklin Gothic Book" w:hAnsi="Franklin Gothic Book"/>
          <w:color w:val="000080"/>
          <w:lang w:val="sr-CS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470" w:leader="none"/>
          <w:tab w:val="left" w:pos="3355" w:leader="none"/>
          <w:tab w:val="left" w:pos="4195" w:leader="none"/>
        </w:tabs>
        <w:autoSpaceDE w:val="false"/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-470" w:leader="none"/>
          <w:tab w:val="left" w:pos="3355" w:leader="none"/>
          <w:tab w:val="left" w:pos="4195" w:leader="none"/>
        </w:tabs>
        <w:autoSpaceDE w:val="false"/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</w:r>
    </w:p>
    <w:p>
      <w:pPr>
        <w:pStyle w:val="Normal"/>
        <w:widowControl w:val="false"/>
        <w:tabs>
          <w:tab w:val="clear" w:pos="720"/>
          <w:tab w:val="left" w:pos="-470" w:leader="none"/>
          <w:tab w:val="left" w:pos="3355" w:leader="none"/>
          <w:tab w:val="left" w:pos="4195" w:leader="none"/>
        </w:tabs>
        <w:autoSpaceDE w:val="false"/>
        <w:rPr>
          <w:rFonts w:ascii="Franklin Gothic Book" w:hAnsi="Franklin Gothic Book" w:cs="Franklin Gothic Book"/>
          <w:color w:val="000080"/>
          <w:lang w:val="sr-CS"/>
        </w:rPr>
      </w:pPr>
      <w:r>
        <w:rPr>
          <w:rFonts w:cs="Franklin Gothic Book" w:ascii="Franklin Gothic Book" w:hAnsi="Franklin Gothic Book"/>
          <w:color w:val="000080"/>
          <w:lang w:val="sr-CS"/>
        </w:rPr>
      </w:r>
    </w:p>
    <w:p>
      <w:pPr>
        <w:pStyle w:val="Normal"/>
        <w:widowControl w:val="false"/>
        <w:tabs>
          <w:tab w:val="clear" w:pos="720"/>
          <w:tab w:val="left" w:pos="-470" w:leader="none"/>
          <w:tab w:val="left" w:pos="3355" w:leader="none"/>
          <w:tab w:val="left" w:pos="4195" w:leader="none"/>
        </w:tabs>
        <w:autoSpaceDE w:val="false"/>
        <w:rPr/>
      </w:pPr>
      <w:r>
        <w:rPr>
          <w:rFonts w:cs="Tahoma" w:ascii="Franklin Gothic Book" w:hAnsi="Franklin Gothic Book"/>
          <w:color w:val="000080"/>
          <w:lang w:val="sr-CS"/>
        </w:rPr>
        <w:tab/>
      </w:r>
      <w:r>
        <w:rPr>
          <w:rFonts w:cs="Franklin Gothic Book" w:ascii="Franklin Gothic Book" w:hAnsi="Franklin Gothic Book"/>
          <w:color w:val="000080"/>
          <w:lang w:val="sr-CS"/>
        </w:rPr>
        <w:tab/>
      </w:r>
    </w:p>
    <w:tbl>
      <w:tblPr>
        <w:tblW w:w="9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3840"/>
        <w:gridCol w:w="840"/>
        <w:gridCol w:w="372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Железничар – Ни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Металопластика – Шаба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Медвешчак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Вождовац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8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Црвенка – Црве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8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Локомотива – Загре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 xml:space="preserve">1989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Медвешчак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 xml:space="preserve">198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Тит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Медвешчак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Загреб – Загре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Борац – Бања Лу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ind w:left="24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СРЈ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3840"/>
        <w:gridCol w:w="840"/>
        <w:gridCol w:w="3720"/>
      </w:tblGrid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Маг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Металка – Светозарев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Маг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–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Црвена Звезда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Подгориц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Црвена Звезда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Подгориц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Железничар ЈП – Ни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 xml:space="preserve">Будућност – Подгорица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Маг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Подгориц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199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Железничар ЈП – Ни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199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Напредак – Крушевац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Синтелон – Бачка Пала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Подгориц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Партизан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Подгориц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Ловћен - Цети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– Подгор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ind w:left="24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СЦГ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3840"/>
        <w:gridCol w:w="840"/>
        <w:gridCol w:w="3720"/>
      </w:tblGrid>
      <w:tr>
        <w:trPr/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C0C0C0"/>
                <w:lang w:val="sr-CS"/>
              </w:rPr>
              <w:t>Ловћен – Цети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Раднички - Бео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lang w:val="sr-CS"/>
              </w:rPr>
              <w:t>Црвена Звезда – Беогр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ДИН - Ниш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pacing w:val="-1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pacing w:val="-10"/>
                <w:lang w:val="sr-CS"/>
              </w:rPr>
              <w:t>Војводина Универекспорт – Нови С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>Будућност Монет – Подгориц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lang w:val="sr-CS"/>
              </w:rPr>
              <w:t>20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pacing w:val="-10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pacing w:val="-10"/>
                <w:lang w:val="sr-CS"/>
              </w:rPr>
              <w:t>Војводина Универекспорт – Нови С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EE000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EE000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EE0000"/>
                <w:lang w:val="sr-CS"/>
              </w:rPr>
              <w:t>20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C0C0C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C0C0C0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C0C0C0"/>
                <w:lang w:val="sr-CS"/>
              </w:rPr>
              <w:t xml:space="preserve">Будућност Монет – Подгориц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900" w:gutter="0" w:header="720" w:top="1276" w:footer="72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i/>
        <w:sz w:val="18"/>
        <w:szCs w:val="18"/>
        <w:lang w:val="sr-CS"/>
      </w:rPr>
      <w:t>Освајачи КУП-а од 1955  до 2004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312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4:00Z</dcterms:created>
  <dc:creator>Admin</dc:creator>
  <dc:description/>
  <cp:keywords/>
  <dc:language>en-US</dc:language>
  <cp:lastModifiedBy>Admin</cp:lastModifiedBy>
  <dcterms:modified xsi:type="dcterms:W3CDTF">2008-07-30T09:19:00Z</dcterms:modified>
  <cp:revision>3</cp:revision>
  <dc:subject/>
  <dc:title>ОСВАЈАЧИ КУП-а ОД 1953 ДО 2004 год</dc:title>
</cp:coreProperties>
</file>