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  <w:lang w:val="en-US" w:eastAsia="en-US"/>
        </w:rPr>
      </w:pPr>
      <w:r>
        <w:rPr>
          <w:rFonts w:cs="Franklin Gothic Book" w:ascii="Franklin Gothic Book" w:hAnsi="Franklin Gothic Book"/>
          <w:b/>
          <w:sz w:val="28"/>
          <w:szCs w:val="28"/>
          <w:lang w:val="en-US" w:eastAsia="en-US"/>
        </w:rPr>
        <w:object w:dxaOrig="2912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4.5pt;width:108pt;height:7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5800408" r:id="rId2"/>
        </w:object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</w:rPr>
      </w:r>
    </w:p>
    <w:p>
      <w:pPr>
        <w:pStyle w:val="Normal"/>
        <w:shd w:fill="99CCFF" w:val="clear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  <w:t xml:space="preserve">ПЕТРОХЕМИЈА </w:t>
      </w: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  <w:t xml:space="preserve">КУП СРБИЈЕ </w:t>
      </w:r>
    </w:p>
    <w:p>
      <w:pPr>
        <w:pStyle w:val="Normal"/>
        <w:shd w:fill="99CCFF" w:val="clear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  <w:t>Ж Е Н Е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4" w:color="000000"/>
        </w:pBdr>
        <w:shd w:fill="DB122E" w:val="clear"/>
        <w:ind w:right="22" w:hanging="0"/>
        <w:jc w:val="center"/>
        <w:rPr>
          <w:rFonts w:ascii="Franklin Gothic Book" w:hAnsi="Franklin Gothic Book" w:cs="Franklin Gothic Book"/>
          <w:b/>
          <w:b/>
          <w:color w:val="FFFFFF"/>
          <w:lang w:val="ru-RU"/>
        </w:rPr>
      </w:pPr>
      <w:r>
        <w:rPr>
          <w:rFonts w:cs="Franklin Gothic Book" w:ascii="Franklin Gothic Book" w:hAnsi="Franklin Gothic Book"/>
          <w:b/>
          <w:color w:val="FFFFFF"/>
          <w:lang w:val="ru-RU"/>
        </w:rPr>
        <w:t>1/16 ФИНАЛ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684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МЕТАЛАЦ А.Д.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ЖРК ЦРВЕНА ЗВЕЗД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ru-RU"/>
        </w:rPr>
        <w:t>МЕТАЛАЦ А.Д. – ОДУСТА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ЖРК  ЗЕМУН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 xml:space="preserve">ВРЊАЧКА БАЊА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19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: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37 (  7:19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ТОПЛИЧАНИН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МЕДИЦИНАР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17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: 32 (12:19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684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ВОЖДОВАЦ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НАПРЕДА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ru-RU"/>
        </w:rPr>
        <w:t>ВОЖДОВАЦ - ОДУСТА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ЈАГОДИНА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ДИНАМО - ПЕТРОХЕМИЈ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12 : 35 (  3:22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684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МАКС СПОРТ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КЊАЗ МИЛОШ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ru-RU"/>
        </w:rPr>
        <w:t>МАКС СПОРТ - ОДУСТА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КИКИНД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РТБ  Б О Р</w:t>
        <w:tab/>
        <w:t xml:space="preserve">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43 : 18 (16: 9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РАДНИЧКИ (Об)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ЖЕЛЕЗНИЧАР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30 : 38 (15:17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ПРОЛЕТЕР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ЧАЧА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30 : 31 (15:16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ПИРОТ 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ЗАЈЕЧАР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3 : 31 (14:13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ЖУПА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РАДНИЧКИ (Кг)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30 : 43 (14:17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НАИС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РАДНИЧКИ - ПЕТРОЛ</w:t>
        <w:tab/>
        <w:t>32 : 22 (17:11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КЊАЖЕВАЦ – МЕГАТРЕНД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ТЕМЕРИН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25 : 38 (  8:15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ПРВА ПЕТОЛЕТКА-МЕТАЛАЦ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МЕТАЛАЦ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37 : 38 (17:18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ЛЕПЕНИЦ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КУЧЕВО</w:t>
        <w:tab/>
        <w:t>26 : 25 (13:12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СПАРТА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ОРК БЕОГРАД</w:t>
        <w:tab/>
        <w:t>37: 24 (20:11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4" w:color="000000"/>
        </w:pBdr>
        <w:shd w:fill="DB122E" w:val="clear"/>
        <w:ind w:right="22" w:hanging="0"/>
        <w:jc w:val="center"/>
        <w:rPr>
          <w:rFonts w:ascii="Franklin Gothic Book" w:hAnsi="Franklin Gothic Book" w:cs="Franklin Gothic Book"/>
          <w:b/>
          <w:b/>
          <w:color w:val="FFFFFF"/>
        </w:rPr>
      </w:pPr>
      <w:r>
        <w:rPr>
          <w:rFonts w:cs="Franklin Gothic Book" w:ascii="Franklin Gothic Book" w:hAnsi="Franklin Gothic Book"/>
          <w:b/>
          <w:color w:val="FFFFFF"/>
          <w:lang w:val="ru-RU"/>
        </w:rPr>
        <w:t>1/8 ФИНАЛ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МЕТАЛАЦ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sr-CS"/>
        </w:rPr>
        <w:t>ВРЊАЧКА БАЊ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Latn-CS"/>
        </w:rPr>
        <w:tab/>
        <w:t>22 : 33 (11:14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ЦРВЕНА ЗВЕЗДА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РАДНИЧКИ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 xml:space="preserve">  </w:t>
        <w:tab/>
        <w:t>25 : 27 (11:12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НАИС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НАПРЕДАК</w:t>
        <w:tab/>
        <w:t>36 : 28 (17:12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КЊАЗ МИЛОШ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ДИНАМО ПЕТРОХЕМИЈ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1 : 27 (10:14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ЛЕПЕНИЦА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ТЕМЕРИН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      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ab/>
        <w:t>27 : 36 (13:19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ЗАЈЕЧАР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КИКИНД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17 : 29 (  5:15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СПАРТАК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ЧАЧА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7 : 35 (12:17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ЖЕЛЕЗНИЧАР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МЕДИЦИНАР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ab/>
        <w:t>26 : 34 (16:17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b/>
          <w:b/>
          <w:color w:val="FFFFFF"/>
        </w:rPr>
      </w:pPr>
      <w:r>
        <w:rPr>
          <w:rFonts w:cs="Franklin Gothic Book" w:ascii="Franklin Gothic Book" w:hAnsi="Franklin Gothic Book"/>
          <w:b/>
          <w:color w:val="FFFFFF"/>
          <w:lang w:val="ru-RU"/>
        </w:rPr>
        <w:t>1/4 ФИНАЛ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РАДНИЧКИ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МЕДИЦИНАР</w:t>
        <w:tab/>
        <w:t>30 : 25 (10:  9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ТЕМЕРИН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ЧАЧА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29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: 30 (12:12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НАИС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 xml:space="preserve">ВРЊАЧКА БАЊА </w:t>
        <w:tab/>
        <w:t>29 : 20 (16:  9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ДИНАМО ПЕТРОХЕМИЈ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КИКИНДА</w:t>
        <w:tab/>
        <w:t>32 : 25 (16:12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b/>
          <w:b/>
          <w:color w:val="FFFFFF"/>
          <w:lang w:val="ru-RU"/>
        </w:rPr>
      </w:pPr>
      <w:r>
        <w:rPr>
          <w:rFonts w:cs="Franklin Gothic Book" w:ascii="Franklin Gothic Book" w:hAnsi="Franklin Gothic Book"/>
          <w:b/>
          <w:color w:val="FFFFFF"/>
          <w:lang w:val="ru-RU"/>
        </w:rPr>
        <w:t>1/2 ФИНАЛ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ДИНАМО ПЕТРОХЕМИЈ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 - </w:t>
        <w:tab/>
        <w:t>ЧАЧАК</w:t>
        <w:tab/>
        <w:t>33 : 25 (13:13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Н А И С 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 - </w:t>
        <w:tab/>
        <w:t>РАДНИЧКИ</w:t>
        <w:tab/>
        <w:t>40 : 32 (20:13)</w:t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b/>
          <w:b/>
          <w:shadow/>
          <w:color w:val="D60000"/>
          <w:lang w:val="ru-RU"/>
        </w:rPr>
      </w:pPr>
      <w:r>
        <w:rPr>
          <w:rFonts w:cs="Franklin Gothic Book" w:ascii="Franklin Gothic Book" w:hAnsi="Franklin Gothic Book"/>
          <w:b/>
          <w:shadow/>
          <w:color w:val="FFFFFF"/>
          <w:lang w:val="ru-RU"/>
        </w:rPr>
        <w:t xml:space="preserve">Ф И Н А Л Е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3000" w:leader="none"/>
          <w:tab w:val="left" w:pos="3480" w:leader="none"/>
          <w:tab w:val="left" w:pos="7440" w:leader="none"/>
        </w:tabs>
        <w:rPr/>
      </w:pPr>
      <w:r>
        <w:rPr>
          <w:rFonts w:cs="Franklin Gothic Book" w:ascii="Franklin Gothic Book" w:hAnsi="Franklin Gothic Book"/>
          <w:color w:val="000080"/>
          <w:lang w:val="ru-RU"/>
        </w:rPr>
        <w:t>ДИНАМО ПЕТРОХЕМИЈА</w:t>
      </w:r>
      <w:r>
        <w:rPr>
          <w:rFonts w:cs="Franklin Gothic Book" w:ascii="Franklin Gothic Book" w:hAnsi="Franklin Gothic Book"/>
          <w:b/>
          <w:color w:val="000080"/>
          <w:lang w:val="ru-RU"/>
        </w:rPr>
        <w:tab/>
        <w:t xml:space="preserve"> - </w:t>
        <w:tab/>
        <w:t>Н А И С А</w:t>
        <w:tab/>
        <w:t>23 : 27 (12:14)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ru-RU"/>
        </w:rPr>
      </w:pPr>
      <w:r>
        <w:rPr>
          <w:rFonts w:cs="Franklin Gothic Book" w:ascii="Franklin Gothic Book" w:hAnsi="Franklin Gothic Book"/>
          <w:b/>
          <w:color w:val="000080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Web"/>
        <w:jc w:val="center"/>
        <w:rPr>
          <w:rFonts w:ascii="Verdana" w:hAnsi="Verdana" w:cs="Verdana"/>
          <w:color w:val="FFFFFF"/>
          <w:sz w:val="14"/>
          <w:szCs w:val="14"/>
          <w:lang w:val="sr-CS"/>
        </w:rPr>
      </w:pPr>
      <w:r>
        <w:rPr>
          <w:rFonts w:cs="Verdana" w:ascii="Verdana" w:hAnsi="Verdana"/>
          <w:color w:val="FFFFFF"/>
          <w:sz w:val="14"/>
          <w:szCs w:val="14"/>
        </w:rPr>
        <w:drawing>
          <wp:inline distT="0" distB="0" distL="0" distR="0">
            <wp:extent cx="951865" cy="207645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28"/>
          <w:szCs w:val="28"/>
          <w:lang w:val="ru-RU"/>
        </w:rPr>
        <w:br/>
      </w:r>
      <w:r>
        <w:rPr>
          <w:rFonts w:cs="Franklin Gothic Book" w:ascii="Franklin Gothic Book" w:hAnsi="Franklin Gothic Book"/>
          <w:color w:val="000080"/>
          <w:sz w:val="28"/>
          <w:szCs w:val="28"/>
          <w:lang w:val="ru-RU"/>
        </w:rPr>
        <w:t xml:space="preserve">ОСВАЈАЧ </w:t>
      </w:r>
      <w:r>
        <w:rPr>
          <w:rFonts w:cs="Franklin Gothic Book" w:ascii="Franklin Gothic Book" w:hAnsi="Franklin Gothic Book"/>
          <w:color w:val="000080"/>
          <w:sz w:val="28"/>
          <w:szCs w:val="28"/>
          <w:lang w:val="sr-CS"/>
        </w:rPr>
        <w:t xml:space="preserve">ПЕТРОХЕМИЈА </w:t>
      </w:r>
      <w:r>
        <w:rPr>
          <w:rFonts w:cs="Franklin Gothic Book" w:ascii="Franklin Gothic Book" w:hAnsi="Franklin Gothic Book"/>
          <w:color w:val="000080"/>
          <w:sz w:val="28"/>
          <w:szCs w:val="28"/>
          <w:lang w:val="ru-RU"/>
        </w:rPr>
        <w:t>КУП-а СРБИЈЕ ЗА 2008 ГОДИНУ - ЖЕНЕ</w:t>
        <w:br/>
      </w:r>
    </w:p>
    <w:p>
      <w:pPr>
        <w:pStyle w:val="Normal"/>
        <w:shd w:fill="DB122E" w:val="clear"/>
        <w:jc w:val="center"/>
        <w:rPr>
          <w:rFonts w:ascii="Franklin Gothic Book" w:hAnsi="Franklin Gothic Book" w:cs="Franklin Gothic Book"/>
          <w:b/>
          <w:b/>
          <w:shadow/>
          <w:color w:val="FFFFFF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  <w:lang w:val="ru-RU"/>
        </w:rPr>
        <w:t xml:space="preserve">РК </w:t>
      </w: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</w:rPr>
        <w:t>„НАИСА“ - Ниш</w:t>
      </w:r>
    </w:p>
    <w:p>
      <w:pPr>
        <w:pStyle w:val="Normal"/>
        <w:rPr>
          <w:rFonts w:ascii="Franklin Gothic Book" w:hAnsi="Franklin Gothic Book" w:cs="Franklin Gothic Book"/>
          <w:b/>
          <w:b/>
          <w:shadow/>
          <w:color w:val="FFFFFF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 w:eastAsia="en-US"/>
        </w:rPr>
      </w:pPr>
      <w:r>
        <w:rPr>
          <w:rFonts w:cs="Franklin Gothic Book" w:ascii="Franklin Gothic Book" w:hAnsi="Franklin Gothic Book"/>
          <w:lang w:val="ru-RU" w:eastAsia="en-US"/>
        </w:rPr>
        <w:object w:dxaOrig="2912" w:dyaOrig="18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4pt;margin-top:4.6pt;width:126pt;height:84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11038425" r:id="rId6"/>
        </w:object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</w:rPr>
      </w:r>
    </w:p>
    <w:p>
      <w:pPr>
        <w:pStyle w:val="Normal"/>
        <w:shd w:fill="99CCFF" w:val="clear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ru-RU"/>
        </w:rPr>
        <w:t xml:space="preserve">ПЕТРОХЕМИЈА </w:t>
      </w: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  <w:t xml:space="preserve">КУП СРБИЈЕ </w:t>
      </w:r>
    </w:p>
    <w:p>
      <w:pPr>
        <w:pStyle w:val="Normal"/>
        <w:shd w:fill="99CCFF" w:val="clear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  <w:t>М У Ш К А Р Ц И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b/>
          <w:b/>
          <w:color w:val="FFFFFF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b/>
          <w:color w:val="FFFFFF"/>
          <w:sz w:val="22"/>
          <w:szCs w:val="22"/>
          <w:lang w:val="ru-RU"/>
        </w:rPr>
        <w:t>ПРЕДКВАЛИФИКАЦИЈЕ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МЕТАЛАЦ МИЛАН ВИДА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>БСК  ХЕБА</w:t>
        <w:tab/>
        <w:t>10 : 0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ОРК ЖСК ЖАБАЉ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МП ЗОРКА КЕРАМИК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  </w:t>
        <w:tab/>
        <w:t>28 : 45 (17:20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БАНЕ - Рашка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ЦРВЕНА ЗВЕЗДА - БГ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3 : 39 (11:18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СИВАЦ  69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ЖУП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3 : 34 (10:16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ЈАГОДИНА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ОРК  НИШ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20 : 22 (11:11)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Б О Р   2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РАДНИЧКИ - КГ</w:t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ru-RU"/>
        </w:rPr>
        <w:t xml:space="preserve">                                           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33 : 34 (29:29;15:12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СЛОГА  - Пожег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ЦРВЕНА ЗВЕЗДА – Мокрин</w:t>
        <w:tab/>
        <w:t>31 : 26 (17:  9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РУМА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БАС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3 : 42 (  7:21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НОВА ПАЗОВА</w:t>
        <w:tab/>
        <w:t xml:space="preserve">- </w:t>
        <w:tab/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ru-RU"/>
        </w:rPr>
        <w:t>МЛАДОСТ РАДНИЧКИ Вршац - одуста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НОВИ ПАЗАР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ДИНАМО - ПЕТРОХЕМИЈА</w:t>
        <w:tab/>
        <w:t>26 : 25 (15:12)</w:t>
      </w:r>
    </w:p>
    <w:p>
      <w:pPr>
        <w:pStyle w:val="Normal"/>
        <w:jc w:val="center"/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b/>
          <w:b/>
          <w:color w:val="FFFFFF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b/>
          <w:color w:val="FFFFFF"/>
          <w:sz w:val="22"/>
          <w:szCs w:val="22"/>
          <w:lang w:val="ru-RU"/>
        </w:rPr>
        <w:t>1/16 ФИНАЛ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НОВА ПАЗОВА</w:t>
        <w:tab/>
        <w:t xml:space="preserve">- </w:t>
        <w:tab/>
        <w:t xml:space="preserve">ОРК  НИШ                                                    </w:t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ru-RU"/>
        </w:rPr>
        <w:t xml:space="preserve">Нова Пазова - одустао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СЛОГА (Пожега)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БАС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2 : 30 (12:16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ЗЛАТАР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ЦРВЕНА ЗВЕЗДА (Бг)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 </w:t>
        <w:tab/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27 : 33 (12:17)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П  К  Б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>ЦРВЕНКА</w:t>
        <w:tab/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32 : 25 (13:14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МЕТАЛАЦ МИЛАН ВИДАК   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ВОЈВОДИНА ЖЕЛЕЗНИЧАР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8 : 30 (12:14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ЖУП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 xml:space="preserve">ВРАЊЕ </w:t>
        <w:tab/>
        <w:t>40 : 34 (19:18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ПРИБОЈ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ПАРТИЗАН Si&amp;Si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                                        28 : 29 (25:25; 12:10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НОВИ ПАЗАР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СИНТЕЛОН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</w:t>
        <w:tab/>
        <w:t xml:space="preserve">25 : 27 (11:12)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РУДАР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 xml:space="preserve">РАДНИЧКИ (Кг) </w:t>
        <w:tab/>
        <w:t xml:space="preserve">32 : 27 (13:  8)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Т  С  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 xml:space="preserve">СПАРТАК                                                            </w:t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ru-RU"/>
        </w:rPr>
        <w:t xml:space="preserve">Спартак -  </w:t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sr-CS"/>
        </w:rPr>
        <w:t>одуста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КОЛУБАР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>ПРОЛЕТЕР НАФТАГАС</w:t>
        <w:tab/>
        <w:t>25 : 21 (14:  9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ЈУГОВИЋ УНИМЕТ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>МП ЗОРКА КЕРАМИКА</w:t>
        <w:tab/>
        <w:t xml:space="preserve">37 : 29 (16:13)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ЛЕСКОВАЦ</w:t>
        <w:tab/>
        <w:t xml:space="preserve">-  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МЛАДОСТ РАДНИЧКИ (Чачак)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27 : 36 (15:17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НАПРЕДА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>МЛАДОСТ ЧЕЛИК</w:t>
        <w:tab/>
        <w:t xml:space="preserve">31 : 25 (13:11)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ЈП ЖЕЛЕЗНИЧАР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СМЕДЕРЕВО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5 : 29 (14:14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ПЛАНИНКА ПРОЛОМ ВОД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 xml:space="preserve">ВРБАС ВИТАЛ                                                </w:t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ru-RU"/>
        </w:rPr>
        <w:t xml:space="preserve">Врбас витал - </w:t>
      </w:r>
      <w:r>
        <w:rPr>
          <w:rFonts w:cs="Franklin Gothic Book" w:ascii="Franklin Gothic Book" w:hAnsi="Franklin Gothic Book"/>
          <w:i/>
          <w:color w:val="000080"/>
          <w:sz w:val="22"/>
          <w:szCs w:val="22"/>
          <w:lang w:val="sr-CS"/>
        </w:rPr>
        <w:t>одустао</w:t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b/>
          <w:b/>
          <w:color w:val="FFFFFF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b/>
          <w:color w:val="FFFFFF"/>
          <w:sz w:val="22"/>
          <w:szCs w:val="22"/>
          <w:lang w:val="ru-RU"/>
        </w:rPr>
        <w:t>1/8 ФИНАЛ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ПЛАНИНКА ПРОЛОМ ВОД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 </w:t>
        <w:tab/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МЛАДОСТ РАДНИЧКИ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                               28 : 27 (23:23; 12:13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Т  С  К</w:t>
        <w:tab/>
        <w:t xml:space="preserve"> - 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ОРК НИШ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5 : 32 (13:15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ЈУГОВИЋ УНИМЕТ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</w:t>
        <w:tab/>
        <w:t>-</w:t>
        <w:tab/>
        <w:t>СИНТЕЛОН</w:t>
        <w:tab/>
        <w:t xml:space="preserve">38 : 35 (17:15)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 xml:space="preserve">ПАРТИЗАН </w:t>
      </w:r>
      <w:r>
        <w:rPr>
          <w:rFonts w:cs="Franklin Gothic Book" w:ascii="Franklin Gothic Book" w:hAnsi="Franklin Gothic Book"/>
          <w:b/>
          <w:color w:val="000080"/>
          <w:sz w:val="22"/>
          <w:szCs w:val="22"/>
        </w:rPr>
        <w:t>Si</w:t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&amp;</w:t>
      </w:r>
      <w:r>
        <w:rPr>
          <w:rFonts w:cs="Franklin Gothic Book" w:ascii="Franklin Gothic Book" w:hAnsi="Franklin Gothic Book"/>
          <w:b/>
          <w:color w:val="000080"/>
          <w:sz w:val="22"/>
          <w:szCs w:val="22"/>
        </w:rPr>
        <w:t>Si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</w:t>
        <w:tab/>
        <w:t xml:space="preserve">-  </w:t>
        <w:tab/>
        <w:t>РУДАР</w:t>
        <w:tab/>
        <w:t xml:space="preserve">33 : 29 (20:18)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П  К  Б</w:t>
        <w:tab/>
        <w:t xml:space="preserve"> - 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Ж У П 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1 : 23 (  9:10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ЦРВЕНА ЗВЕЗДА </w:t>
        <w:tab/>
        <w:t xml:space="preserve">–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КОЛУБАР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25 : 27 (14: 17)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НАПРЕДАК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 </w:t>
        <w:tab/>
        <w:t>-</w:t>
        <w:tab/>
        <w:t>СМЕДЕРЕВО</w:t>
        <w:tab/>
        <w:t>30 : 35 (15:16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ВОЈВОДИНА ЖЕЛЕЗНИЧАР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>Б А С К</w:t>
        <w:tab/>
        <w:t>38 : 28 (17:16)</w:t>
      </w:r>
    </w:p>
    <w:p>
      <w:pPr>
        <w:pStyle w:val="Normal"/>
        <w:rPr>
          <w:rFonts w:ascii="Franklin Gothic Book" w:hAnsi="Franklin Gothic Book" w:cs="Franklin Gothic Book"/>
          <w:shadow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shadow/>
          <w:color w:val="000080"/>
          <w:sz w:val="22"/>
          <w:szCs w:val="22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b/>
          <w:b/>
          <w:color w:val="FFFFFF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b/>
          <w:color w:val="FFFFFF"/>
          <w:sz w:val="22"/>
          <w:szCs w:val="22"/>
          <w:lang w:val="ru-RU"/>
        </w:rPr>
        <w:t>1/4 ФИНАЛ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КОЛУБАР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ВОЈВОДИНА ЖЕЛЕЗНИЧАР</w:t>
        <w:tab/>
      </w: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t>30 : 25 (15:12)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СМЕДЕРЕВО</w:t>
        <w:tab/>
        <w:t>-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ПЛАНИНКА ПРОЛОМ ВОД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3 : 24 (12:15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ЈУГОВИЋ УНИМЕТ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 xml:space="preserve">ОРК НИШ  </w:t>
        <w:tab/>
        <w:t>22 : 19 (11:  7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 xml:space="preserve">ПАРТИЗАН </w:t>
      </w:r>
      <w:r>
        <w:rPr>
          <w:rFonts w:cs="Franklin Gothic Book" w:ascii="Franklin Gothic Book" w:hAnsi="Franklin Gothic Book"/>
          <w:b/>
          <w:color w:val="000080"/>
          <w:sz w:val="22"/>
          <w:szCs w:val="22"/>
        </w:rPr>
        <w:t>Si</w:t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&amp;</w:t>
      </w:r>
      <w:r>
        <w:rPr>
          <w:rFonts w:cs="Franklin Gothic Book" w:ascii="Franklin Gothic Book" w:hAnsi="Franklin Gothic Book"/>
          <w:b/>
          <w:color w:val="000080"/>
          <w:sz w:val="22"/>
          <w:szCs w:val="22"/>
        </w:rPr>
        <w:t>Si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-</w:t>
        <w:tab/>
        <w:t>ЖУПА</w:t>
        <w:tab/>
        <w:t>30 : 20 (14:10)</w:t>
      </w:r>
    </w:p>
    <w:p>
      <w:pPr>
        <w:pStyle w:val="Normal"/>
        <w:jc w:val="center"/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b/>
          <w:b/>
          <w:color w:val="FFFFFF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b/>
          <w:color w:val="FFFFFF"/>
          <w:sz w:val="22"/>
          <w:szCs w:val="22"/>
          <w:lang w:val="ru-RU"/>
        </w:rPr>
        <w:t>1/2 ФИНАЛ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/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>КОЛУБАРА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 xml:space="preserve">- </w:t>
        <w:tab/>
        <w:t>ЈУГОВИЋ УНИМЕТ</w:t>
        <w:tab/>
        <w:t>26 : 21 (12:  8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tabs>
          <w:tab w:val="clear" w:pos="720"/>
          <w:tab w:val="left" w:pos="2880" w:leader="none"/>
          <w:tab w:val="left" w:pos="3360" w:leader="none"/>
          <w:tab w:val="left" w:pos="7920" w:leader="none"/>
        </w:tabs>
        <w:rPr>
          <w:rFonts w:ascii="Franklin Gothic Book" w:hAnsi="Franklin Gothic Book" w:cs="Franklin Gothic Book"/>
          <w:color w:val="000080"/>
          <w:sz w:val="22"/>
          <w:szCs w:val="22"/>
          <w:lang w:val="sr-Latn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>ПЛАНИНКА ПРОЛОМ ВОДА</w:t>
        <w:tab/>
        <w:t xml:space="preserve">- </w:t>
        <w:tab/>
      </w: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  <w:t xml:space="preserve">ПАРТИЗАН Si&amp;Si </w:t>
      </w: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  <w:tab/>
        <w:t>22 : 30 (10:16)</w:t>
      </w:r>
    </w:p>
    <w:p>
      <w:pPr>
        <w:pStyle w:val="Normal"/>
        <w:jc w:val="center"/>
        <w:rPr>
          <w:rFonts w:ascii="Franklin Gothic Book" w:hAnsi="Franklin Gothic Book" w:cs="Franklin Gothic Book"/>
          <w:shadow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shadow/>
          <w:color w:val="000080"/>
          <w:sz w:val="22"/>
          <w:szCs w:val="22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DB122E" w:val="clear"/>
        <w:jc w:val="center"/>
        <w:rPr>
          <w:rFonts w:ascii="Franklin Gothic Book" w:hAnsi="Franklin Gothic Book" w:cs="Franklin Gothic Book"/>
          <w:shadow/>
          <w:color w:val="FFFFFF"/>
          <w:lang w:val="ru-RU"/>
        </w:rPr>
      </w:pPr>
      <w:r>
        <w:rPr>
          <w:rFonts w:cs="Franklin Gothic Book" w:ascii="Franklin Gothic Book" w:hAnsi="Franklin Gothic Book"/>
          <w:b/>
          <w:shadow/>
          <w:color w:val="FFFFFF"/>
          <w:lang w:val="sr-CS"/>
        </w:rPr>
        <w:t>Ф И Н А Л Е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Franklin Gothic Book" w:ascii="Franklin Gothic Book" w:hAnsi="Franklin Gothic Book"/>
          <w:color w:val="000080"/>
          <w:lang w:val="ru-RU"/>
        </w:rPr>
        <w:t>КОЛУБАРА</w:t>
      </w:r>
      <w:r>
        <w:rPr>
          <w:rFonts w:cs="Franklin Gothic Book" w:ascii="Franklin Gothic Book" w:hAnsi="Franklin Gothic Book"/>
          <w:b/>
          <w:color w:val="000080"/>
          <w:lang w:val="ru-RU"/>
        </w:rPr>
        <w:tab/>
        <w:tab/>
        <w:t xml:space="preserve"> </w:t>
        <w:tab/>
        <w:t xml:space="preserve">- </w:t>
        <w:tab/>
        <w:t>ПАРТИЗАН Si&amp;Si</w:t>
        <w:tab/>
        <w:tab/>
        <w:tab/>
        <w:t xml:space="preserve">        23 : 28 (11:13)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ru-RU"/>
        </w:rPr>
      </w:r>
    </w:p>
    <w:p>
      <w:pPr>
        <w:pStyle w:val="NormalWeb"/>
        <w:jc w:val="center"/>
        <w:rPr>
          <w:rFonts w:ascii="Verdana" w:hAnsi="Verdana" w:cs="Verdana"/>
          <w:color w:val="FFFFFF"/>
          <w:sz w:val="14"/>
          <w:szCs w:val="14"/>
          <w:lang w:val="sr-CS"/>
        </w:rPr>
      </w:pPr>
      <w:r>
        <w:rPr>
          <w:rFonts w:cs="Verdana" w:ascii="Verdana" w:hAnsi="Verdana"/>
          <w:color w:val="FFFFFF"/>
          <w:sz w:val="14"/>
          <w:szCs w:val="14"/>
        </w:rPr>
        <w:drawing>
          <wp:inline distT="0" distB="0" distL="0" distR="0">
            <wp:extent cx="951865" cy="207645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28"/>
          <w:szCs w:val="28"/>
          <w:lang w:val="ru-RU"/>
        </w:rPr>
        <w:br/>
      </w:r>
      <w:r>
        <w:rPr>
          <w:rFonts w:cs="Franklin Gothic Book" w:ascii="Franklin Gothic Book" w:hAnsi="Franklin Gothic Book"/>
          <w:color w:val="000080"/>
          <w:sz w:val="28"/>
          <w:szCs w:val="28"/>
          <w:lang w:val="ru-RU"/>
        </w:rPr>
        <w:t xml:space="preserve">ОСВАЈАЧ </w:t>
      </w:r>
      <w:r>
        <w:rPr>
          <w:rFonts w:cs="Franklin Gothic Book" w:ascii="Franklin Gothic Book" w:hAnsi="Franklin Gothic Book"/>
          <w:color w:val="000080"/>
          <w:sz w:val="28"/>
          <w:szCs w:val="28"/>
          <w:lang w:val="sr-CS"/>
        </w:rPr>
        <w:t xml:space="preserve">ПЕТРОХЕМИЈА </w:t>
      </w:r>
      <w:r>
        <w:rPr>
          <w:rFonts w:cs="Franklin Gothic Book" w:ascii="Franklin Gothic Book" w:hAnsi="Franklin Gothic Book"/>
          <w:color w:val="000080"/>
          <w:sz w:val="28"/>
          <w:szCs w:val="28"/>
          <w:lang w:val="ru-RU"/>
        </w:rPr>
        <w:t>КУП-а СРБИЈЕ ЗА 2008 ГОДИНУ - МУШКАРЦИ</w:t>
        <w:br/>
      </w:r>
    </w:p>
    <w:p>
      <w:pPr>
        <w:pStyle w:val="Normal"/>
        <w:shd w:fill="DB122E" w:val="clear"/>
        <w:jc w:val="center"/>
        <w:rPr/>
      </w:pP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  <w:lang w:val="ru-RU"/>
        </w:rPr>
        <w:t>РК „</w:t>
      </w: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  <w:lang w:val="sr-CS"/>
        </w:rPr>
        <w:t xml:space="preserve">ПАРТИЗАН </w:t>
      </w: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</w:rPr>
        <w:t>Si</w:t>
      </w: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  <w:lang w:val="ru-RU"/>
        </w:rPr>
        <w:t>&amp;</w:t>
      </w: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</w:rPr>
        <w:t>Si</w:t>
      </w: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  <w:lang w:val="ru-RU"/>
        </w:rPr>
        <w:t>“ - Београд</w:t>
      </w:r>
    </w:p>
    <w:p>
      <w:pPr>
        <w:pStyle w:val="Normal"/>
        <w:rPr>
          <w:rFonts w:ascii="Franklin Gothic Book" w:hAnsi="Franklin Gothic Book" w:cs="Franklin Gothic Book"/>
          <w:b/>
          <w:b/>
          <w:shadow/>
          <w:color w:val="FFFFFF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hadow/>
          <w:color w:val="FFFFFF"/>
          <w:sz w:val="28"/>
          <w:szCs w:val="28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07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i/>
        <w:sz w:val="18"/>
        <w:szCs w:val="18"/>
        <w:lang w:val="sr-CS"/>
      </w:rPr>
      <w:t>Коначни пласмани - такмичарска 2007/08 го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3125" cy="594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0" w:hanging="0"/>
      <w:jc w:val="both"/>
      <w:outlineLvl w:val="5"/>
    </w:pPr>
    <w:rPr>
      <w:rFonts w:ascii="Comic Sans MS" w:hAnsi="Comic Sans MS" w:cs="Comic Sans MS"/>
      <w:b/>
      <w:color w:val="0000FF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/>
  </w:style>
  <w:style w:type="character" w:styleId="Style21">
    <w:name w:val="style21"/>
    <w:basedOn w:val="DefaultParagraphFont"/>
    <w:qFormat/>
    <w:rPr/>
  </w:style>
  <w:style w:type="character" w:styleId="Style31">
    <w:name w:val="style31"/>
    <w:basedOn w:val="DefaultParagraphFont"/>
    <w:qFormat/>
    <w:rPr/>
  </w:style>
  <w:style w:type="character" w:styleId="Style34">
    <w:name w:val="style34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slov">
    <w:name w:val="tabelanaslov"/>
    <w:basedOn w:val="Normal"/>
    <w:qFormat/>
    <w:pPr>
      <w:pBdr>
        <w:top w:val="double" w:sz="4" w:space="3" w:color="FFFFFF"/>
        <w:left w:val="double" w:sz="4" w:space="3" w:color="FFFFFF"/>
        <w:bottom w:val="double" w:sz="4" w:space="3" w:color="FFFFFF"/>
        <w:right w:val="double" w:sz="4" w:space="3" w:color="FFFFFF"/>
      </w:pBdr>
      <w:shd w:fill="DB122E" w:val="clear"/>
      <w:spacing w:before="280" w:after="280"/>
    </w:pPr>
    <w:rPr>
      <w:rFonts w:ascii="Verdana" w:hAnsi="Verdana" w:cs="Verdana"/>
      <w:b/>
      <w:bCs/>
      <w:smallCaps/>
      <w:color w:val="FFFFFF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2">
    <w:name w:val="style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rss.org.yu/takmicenja/kup/muskarci/Pehar.jpg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hyperlink" Target="http://www.rss.org.yu/takmicenja/kup/muskarci/Pehar.jp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19:00Z</dcterms:created>
  <dc:creator>Sale</dc:creator>
  <dc:description/>
  <cp:keywords/>
  <dc:language>en-US</dc:language>
  <cp:lastModifiedBy>Sale</cp:lastModifiedBy>
  <dcterms:modified xsi:type="dcterms:W3CDTF">2008-07-17T10:21:00Z</dcterms:modified>
  <cp:revision>1</cp:revision>
  <dc:subject/>
  <dc:title/>
</cp:coreProperties>
</file>