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АМБИ ЛИГЕ СРБИЈ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КАДЕТИ 1987 ГОДИШТЕ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ОНАЧАН ПЛАСМАН: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Партизан“</w:t>
            </w:r>
            <w:r>
              <w:rPr>
                <w:rFonts w:cs="Comic Sans MS"/>
                <w:bCs/>
                <w:sz w:val="20"/>
                <w:szCs w:val="20"/>
              </w:rPr>
              <w:t xml:space="preserve"> - </w:t>
            </w:r>
            <w:r>
              <w:rPr>
                <w:rFonts w:cs="Comic Sans MS"/>
                <w:bCs/>
                <w:sz w:val="20"/>
                <w:szCs w:val="20"/>
                <w:lang w:val="sr-CS"/>
              </w:rPr>
              <w:t>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 xml:space="preserve">РК „Раднички“ – Крагујевац 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Стари Град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Врбас“ - Врбас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Прибој“ - Прибој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Црвена Звезда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Црвенка“ - Црвен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Лесковац“ - Леск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Југопетрол Железничар“ - Ниш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Металопластика“ - Шаб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Фиделинка Раднички“ - Суботиц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Динамо“ - Панч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Зајечар“ - Зајеча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Југовић - Каћ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Пролетер Нафатагас - Зрењани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Београд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6</w:t>
            </w:r>
          </w:p>
        </w:tc>
        <w:tc>
          <w:tcPr>
            <w:tcW w:w="840" w:type="dxa"/>
            <w:tcBorders/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</w:t>
            </w:r>
          </w:p>
        </w:tc>
        <w:tc>
          <w:tcPr>
            <w:tcW w:w="720" w:type="dxa"/>
            <w:tcBorders/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674" w:type="dxa"/>
            <w:tcBorders/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74" w:type="dxa"/>
            <w:tcBorders/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rFonts w:cs="Comic Sans MS"/>
          <w:sz w:val="20"/>
          <w:szCs w:val="20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* ЕКИПЕ ИЗ ПОЛУФИНАЛНОГ ДЕЛА КОЈЕ НИСУ НАСТАВИЛЕ ТАКМИЧЕЊЕ У ФИНАЛНОМ ДЕЛУ 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БОЉИ ИГРАЧ:</w:t>
        <w:tab/>
        <w:tab/>
        <w:t>Продановић Милош (РК Раднички)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sz w:val="20"/>
          <w:szCs w:val="20"/>
          <w:lang w:val="sr-CS"/>
        </w:rPr>
        <w:t>НАЈБОЉИ ГОЛМАН: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Јездимировић Милош (РК Стари Град)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sz w:val="20"/>
          <w:szCs w:val="20"/>
          <w:lang w:val="sr-CS"/>
        </w:rPr>
        <w:t>НАЈБОЉИ СТРЕЛАЦ: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Исаковић Марко (РК Стари Град)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АДЕТКИЊЕ 1988 ГОДИШТ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АЧАН ПЛАСМАН: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Темерин“ - Темери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ЖОРК „Копаоник“ - Брус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Железник 1963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Књаз Милош“ - Аранђел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ЖЖРК „Динамо“ - Панч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Земун“ - Зему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Дин“ - Ниш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Слодес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Зајечар“ - Зајеча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Пролетер“ - Зрењани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Металац Ваљево“ - Ваљ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Бор“ - Бор</w:t>
              <w:tab/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rFonts w:cs="Comic Sans MS"/>
          <w:sz w:val="20"/>
          <w:szCs w:val="20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* ЕКИПЕ ИЗ ПОЛУФИНАЛНОГ ДЕЛА КОЈЕ НИСУ НАСТАВИЛЕ ТАКМИЧЕЊЕ У ФИНАЛНОМ ДЕЛУ 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БОЉИ ИГРАЧ:</w:t>
        <w:tab/>
        <w:tab/>
        <w:t>Живковић Марина (РК Темерин)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sz w:val="20"/>
          <w:szCs w:val="20"/>
          <w:lang w:val="sr-CS"/>
        </w:rPr>
        <w:t>НАЈБОЉИ ГОЛМАН: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гричић Илијана (РК Динамо)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sz w:val="20"/>
          <w:szCs w:val="20"/>
          <w:lang w:val="sr-CS"/>
        </w:rPr>
        <w:t>НАЈБОЉИ СТРЕЛАЦ: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Танасијевић Марина (РК Железник 1963)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ИОНИРИ 1989 ГОДИШТ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АЧАН ПЛАСМАН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vMerge w:val="restart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 xml:space="preserve">РК „С.К.Б.Г.“ – Београд 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 xml:space="preserve">РК „Стари Град“ – Београд 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 xml:space="preserve">РК „Партизан“ – Београд 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 xml:space="preserve">РК „Црвенка“ – Црвенка 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РАБ“ –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 xml:space="preserve">РК „Синтелон“ – Бачка Паланка 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ОРК „Напредак“ – Круш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 xml:space="preserve">РК „Металопластика“ – Шабац 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Младост“ – Бујан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Колубара“ – Лазар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Шамот“ – Аранђел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ЖРК „Динамо“ – Панч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Хајдук Вељко“ – Неготи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РК „Југовић“ – Каћ 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ind w:firstLine="13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Пролетер Нафатагас“ - Зрењани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rFonts w:cs="Comic Sans MS"/>
          <w:sz w:val="20"/>
          <w:szCs w:val="20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* ЕКИПЕ ИЗ ПОЛУФИНАЛНОГ ДЕЛА КОЈЕ НИСУ НАСТАВИЛЕ ТАКМИЧЕЊЕ У ФИНАЛНОМ ДЕЛУ 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БОЉИ ИГРАЧ:</w:t>
        <w:tab/>
        <w:tab/>
        <w:t>Марјанац Саша (РК Црвенка)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sz w:val="20"/>
          <w:szCs w:val="20"/>
          <w:lang w:val="sr-CS"/>
        </w:rPr>
        <w:t>НАЈБОЉИ ГОЛМАН: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Милић Страхиња (РК Партизан)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БОЉИ СТРЕЛАЦ: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Пуђа Петар (РК Синтелон) – 47 голова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left="360" w:right="142" w:hanging="0"/>
        <w:rPr>
          <w:rFonts w:cs="Comic Sans MS"/>
          <w:b/>
          <w:b/>
          <w:bCs/>
          <w:sz w:val="20"/>
          <w:szCs w:val="20"/>
          <w:lang w:val="sr-CS"/>
        </w:rPr>
      </w:pPr>
      <w:r>
        <w:rPr>
          <w:rFonts w:cs="Comic Sans MS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cs="Comic Sans MS"/>
          <w:bCs/>
          <w:sz w:val="20"/>
          <w:szCs w:val="20"/>
          <w:lang w:val="sr-CS"/>
        </w:rPr>
      </w:pPr>
      <w:r>
        <w:rPr>
          <w:rFonts w:cs="Comic Sans MS"/>
          <w:bCs/>
          <w:sz w:val="20"/>
          <w:szCs w:val="2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ИОНИРКЕ 1990 ГОДИШТ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АЧАН ПЛАСМАН: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vMerge w:val="restart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Лепеница КГ“ - Крагуј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Књаз Милош“ - Аранађел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Слодес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Раднички Обреновац“ - Обрен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Агроекономик“ - Блац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Југопетрол Раднички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bCs/>
                <w:sz w:val="20"/>
                <w:szCs w:val="20"/>
                <w:lang w:val="sr-CS"/>
              </w:rPr>
              <w:t>РК „Вождовац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/>
                <w:sz w:val="20"/>
                <w:szCs w:val="20"/>
                <w:lang w:val="sr-CS"/>
              </w:rPr>
              <w:t>РК „Књажевац“ - Књаж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Петров“ - Каћ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ДИН“ - Ниш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Земун“ - Зему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rFonts w:cs="Comic Sans MS"/>
          <w:sz w:val="20"/>
          <w:szCs w:val="20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* ЕКИПЕ ИЗ ПОЛУФИНАЛНОГ ДЕЛА КОЈЕ НИСУ НАСТАВИЛЕ ТАКМИЧЕЊЕ У ФИНАЛНОМ ДЕЛУ 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3402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640" w:leader="none"/>
          <w:tab w:val="center" w:pos="10802" w:leader="none"/>
        </w:tabs>
        <w:autoSpaceDE w:val="false"/>
        <w:ind w:right="14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БОЉИ ИГРАЧ:</w:t>
        <w:tab/>
        <w:tab/>
        <w:t>Радојичић Маја (РК Књаз Милош)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sz w:val="20"/>
          <w:szCs w:val="20"/>
          <w:lang w:val="sr-CS"/>
        </w:rPr>
        <w:t>НАЈБОЉИ ГОЛМАН: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Георгијев Кристина (РК Раднички Југопетрол)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sz w:val="20"/>
          <w:szCs w:val="20"/>
          <w:lang w:val="sr-CS"/>
        </w:rPr>
        <w:t>НАЈБОЉИ СТРЕЛАЦ: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Стојиљковић Јована (РК Лепеница КГ) – 55 голов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rPr>
          <w:rFonts w:cs="Comic Sans MS"/>
          <w:bCs/>
          <w:sz w:val="20"/>
          <w:szCs w:val="20"/>
        </w:rPr>
      </w:pPr>
      <w:r>
        <w:rPr>
          <w:rFonts w:cs="Comic Sans MS"/>
          <w:sz w:val="20"/>
          <w:szCs w:val="20"/>
        </w:rPr>
        <w:tab/>
      </w:r>
      <w:r>
        <w:rPr>
          <w:rFonts w:cs="Comic Sans MS"/>
          <w:bCs/>
          <w:sz w:val="20"/>
          <w:szCs w:val="20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rPr>
          <w:rFonts w:cs="Comic Sans MS"/>
          <w:sz w:val="20"/>
          <w:szCs w:val="20"/>
        </w:rPr>
      </w:pPr>
      <w:r>
        <w:rPr>
          <w:rFonts w:cs="Comic Sans MS"/>
          <w:sz w:val="20"/>
          <w:szCs w:val="20"/>
          <w:lang w:val="sr-CS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rPr>
          <w:rFonts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rPr>
          <w:rFonts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rPr>
          <w:rFonts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Normal"/>
        <w:rPr>
          <w:rFonts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227" w:gutter="0" w:header="72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0" w:hanging="0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Georgia" w:hAnsi="Georgia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52"/>
      <w:szCs w:val="2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2:56:00Z</dcterms:created>
  <dc:creator>User</dc:creator>
  <dc:description/>
  <cp:keywords/>
  <dc:language>en-US</dc:language>
  <cp:lastModifiedBy>User</cp:lastModifiedBy>
  <dcterms:modified xsi:type="dcterms:W3CDTF">2005-09-08T07:40:00Z</dcterms:modified>
  <cp:revision>3</cp:revision>
  <dc:subject/>
  <dc:title>ОТВОРЕНА ПРВЕНСТВА СРБИЈЕ</dc:title>
</cp:coreProperties>
</file>