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center" w:pos="7080" w:leader="none"/>
        </w:tabs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ТВОРЕНА ПРВЕНСТВА СРБИЈ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за 2004/05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986 и млађе (јуниори) – мушкарци</w:t>
      </w:r>
    </w:p>
    <w:p>
      <w:pPr>
        <w:pStyle w:val="Normal"/>
        <w:jc w:val="center"/>
        <w:rPr/>
      </w:pPr>
      <w:r>
        <w:rPr>
          <w:lang w:val="sr-CS"/>
        </w:rPr>
        <w:t>Крагујевац, 05.фебруар</w:t>
      </w:r>
      <w:r>
        <w:rPr>
          <w:lang w:val="ru-RU"/>
        </w:rPr>
        <w:t xml:space="preserve"> 2005.</w:t>
      </w:r>
    </w:p>
    <w:p>
      <w:pPr>
        <w:pStyle w:val="Normal"/>
        <w:shd w:fill="FFFFFF" w:val="clear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АЧАН ПЛАСМАН: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561"/>
        <w:gridCol w:w="840"/>
        <w:gridCol w:w="840"/>
        <w:gridCol w:w="720"/>
        <w:gridCol w:w="674"/>
        <w:gridCol w:w="874"/>
      </w:tblGrid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луб</w:t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чесници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но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грач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ук.р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д.р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рен.</w:t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СИНТЕЛОН" – Бачка Паланк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РАДНИЧКИ" - Крагујев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ЈУГОВИЋ" - Каћ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БАНЕ" - Рашк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РК "МЕТАЛАЦ" - Ваљево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6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ЕР ПЛЕЈ ЕКИПА:</w:t>
      </w:r>
      <w:r>
        <w:rPr>
          <w:sz w:val="20"/>
          <w:szCs w:val="20"/>
          <w:lang w:val="sr-CS"/>
        </w:rPr>
        <w:t xml:space="preserve"> </w:t>
        <w:tab/>
        <w:tab/>
        <w:t>РК „Металац“ - Ваљево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ЈБОЉИ ИГРАЧ: </w:t>
        <w:tab/>
        <w:tab/>
        <w:t>Шешум Жарко – РК „Синтелон“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ЈБОЉИ ГОЛМАН: </w:t>
        <w:tab/>
        <w:tab/>
        <w:t>Петровић Душан – РК „Раднички“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ЈБОЉИ СТРЕЛАЦ:</w:t>
        <w:tab/>
        <w:t xml:space="preserve"> </w:t>
        <w:tab/>
        <w:t>Марковић Добривоје – РК „Југовић“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987 и млађе (јуниорке) – жене</w:t>
      </w:r>
    </w:p>
    <w:p>
      <w:pPr>
        <w:pStyle w:val="Normal"/>
        <w:jc w:val="center"/>
        <w:rPr/>
      </w:pPr>
      <w:r>
        <w:rPr>
          <w:lang w:val="sr-CS"/>
        </w:rPr>
        <w:t>Београд,Стадион „Црвене Звезде“ 05/06.фебруар</w:t>
      </w:r>
      <w:r>
        <w:rPr>
          <w:lang w:val="ru-RU"/>
        </w:rPr>
        <w:t xml:space="preserve"> 2005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АЧАН ПЛАСМАН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561"/>
        <w:gridCol w:w="840"/>
        <w:gridCol w:w="840"/>
        <w:gridCol w:w="720"/>
        <w:gridCol w:w="674"/>
        <w:gridCol w:w="874"/>
      </w:tblGrid>
      <w:tr>
        <w:trPr/>
        <w:tc>
          <w:tcPr>
            <w:tcW w:w="587" w:type="dxa"/>
            <w:tcBorders/>
            <w:shd w:fill="FFFFFF" w:val="clea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.</w:t>
            </w:r>
          </w:p>
        </w:tc>
        <w:tc>
          <w:tcPr>
            <w:tcW w:w="4561" w:type="dxa"/>
            <w:tcBorders/>
            <w:shd w:fill="FFFFFF" w:val="clea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луб</w:t>
            </w:r>
          </w:p>
        </w:tc>
        <w:tc>
          <w:tcPr>
            <w:tcW w:w="3074" w:type="dxa"/>
            <w:gridSpan w:val="4"/>
            <w:tcBorders/>
            <w:shd w:fill="FFFFFF" w:val="clea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чесници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но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грач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ук.р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д.р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рен.</w:t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РК "БЕОГРАД" -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ЖРК "ЦРВЕНА ЗВЕЗДА" -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ДИН" - Ниш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ЖЖРК "ДИНАМО" - Панчево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РК "ЗЕМУН" -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ВОЖДОВАЦ" -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ЖРК "МЕТАЛАЦ" - Ваљево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ЖЕЛЕЗНИК 1963" -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МЕДИЦИНАР" - Шаб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2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8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ЕР ПЛЕЈ ЕКИПА:</w:t>
      </w:r>
      <w:r>
        <w:rPr>
          <w:sz w:val="20"/>
          <w:szCs w:val="20"/>
          <w:lang w:val="sr-CS"/>
        </w:rPr>
        <w:t xml:space="preserve"> </w:t>
        <w:tab/>
        <w:tab/>
        <w:t>РК „ЖЕЛЕЗНИК 1963“ - Београд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ЈБОЉИ ИГРАЧ: </w:t>
        <w:tab/>
        <w:tab/>
        <w:t>Дамјановић Сања – ЖРК „Црвена Звезда“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ЈБОЉИ ГОЛМАН: </w:t>
        <w:tab/>
        <w:tab/>
        <w:t>Живковић Јелена – ЖРК „Црвена Звезда“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ЈБОЉИ СТРЕЛАЦ:</w:t>
        <w:tab/>
        <w:t xml:space="preserve"> </w:t>
        <w:tab/>
        <w:t>Будаи Анастазија – ЖРК „Црвена Звезда“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988 и млађе (млађи кадети) – мушкарц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Аранђеловац 22,23,24.04.2005</w:t>
      </w:r>
    </w:p>
    <w:p>
      <w:pPr>
        <w:pStyle w:val="Normal"/>
        <w:ind w:left="72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ОНАЧАН ПЛАСМАН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561"/>
        <w:gridCol w:w="840"/>
        <w:gridCol w:w="840"/>
        <w:gridCol w:w="720"/>
        <w:gridCol w:w="674"/>
        <w:gridCol w:w="874"/>
      </w:tblGrid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луб</w:t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чесници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но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грач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ук.р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д.р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рен.</w:t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К „Партизан“ -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2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К „Црвена Звезда“ -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К „Раднички“ – Крагујев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К „Југопетрол Железничар“–Ниш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К „Југовић“ – Каћ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К „Шамот“ – Аранђелов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К „СКБГ“ -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К „Планинка“ – Куршумлиј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К „Смедерево“ – Смедерево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К „Стари Град“ -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К „Колубара“ – Лазарев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К „Жупа“ - Александров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К „Металопластика“ – Шаб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4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РК „Земун“ - Земун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К „Књажевац“ – Књажев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К „РАБ“ –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К „Рудар“ – Костол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К „Чачак“ - Чача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7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133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ЈБОЉИ ИГРАЧ: </w:t>
        <w:tab/>
        <w:t xml:space="preserve">Марић Никола – РК „Раднички“ </w:t>
      </w:r>
    </w:p>
    <w:p>
      <w:pPr>
        <w:pStyle w:val="Normal"/>
        <w:tabs>
          <w:tab w:val="clear" w:pos="720"/>
          <w:tab w:val="left" w:pos="3133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ЈБОЉИ ГОЛМАН: </w:t>
        <w:tab/>
        <w:t>Милић Стархиња – РК „Партизан“</w:t>
      </w:r>
    </w:p>
    <w:p>
      <w:pPr>
        <w:pStyle w:val="Normal"/>
        <w:tabs>
          <w:tab w:val="clear" w:pos="720"/>
          <w:tab w:val="left" w:pos="3133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ЈБОЉИ СТРЕЛАЦ: </w:t>
        <w:tab/>
        <w:t>Кладарин Стеван – РК „Партизан“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989 и млађе (млађе кадеткиње) – жен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Бајмок 23/24.04.2005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ОНАЧАН ПЛАСМАН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561"/>
        <w:gridCol w:w="840"/>
        <w:gridCol w:w="840"/>
        <w:gridCol w:w="720"/>
        <w:gridCol w:w="674"/>
        <w:gridCol w:w="874"/>
      </w:tblGrid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луб</w:t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чесници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но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грач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ук.р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д.р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рен.</w:t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СЛОДЕС" -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  <w:lang w:val="ru-RU"/>
              </w:rPr>
              <w:t>РК "КЊАЗ МИЛОШ" –</w:t>
            </w:r>
            <w:r>
              <w:rPr>
                <w:sz w:val="20"/>
                <w:szCs w:val="20"/>
                <w:lang w:val="ru-RU"/>
              </w:rPr>
              <w:t xml:space="preserve"> Аранђелов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РАДНИЧКИ" - Бајмо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РК "БЕОГРАД" -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ЖУПА" - Жуп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РАДНИЧКИ" - Обренов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  <w:lang w:val="ru-RU"/>
              </w:rPr>
              <w:t>РК "ЛЕПЕНИЦА КГ" - Крагујев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ЗЕМУН" - Земун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КЛЕНАК" - Клена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АГРОЕКОНОМИК" – Блаце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8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1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ЈБОЉИ ИГРАЧ: </w:t>
        <w:tab/>
        <w:tab/>
        <w:t>Вујовић Светлана – РК „Слодес“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НАЈБОЉИ ГОЛМАН: </w:t>
        <w:tab/>
        <w:tab/>
        <w:t>Коцић Дијана – РК „Књаз Милош“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ЈБОЉИ СТРЕЛАЦ: </w:t>
        <w:tab/>
        <w:t>Жунић Јована – РК „Слодес“</w:t>
      </w:r>
    </w:p>
    <w:p>
      <w:pPr>
        <w:pStyle w:val="Normal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990 и млађе (млађи пионири) – мушкарци</w:t>
      </w:r>
    </w:p>
    <w:p>
      <w:pPr>
        <w:pStyle w:val="Normal"/>
        <w:jc w:val="center"/>
        <w:rPr/>
      </w:pPr>
      <w:r>
        <w:rPr>
          <w:lang w:val="sr-CS"/>
        </w:rPr>
        <w:t>Обреновац, Спортска хала 06/07.новембар</w:t>
      </w:r>
      <w:r>
        <w:rPr>
          <w:lang w:val="ru-RU"/>
        </w:rPr>
        <w:t xml:space="preserve"> 2004.</w:t>
      </w:r>
    </w:p>
    <w:p>
      <w:pPr>
        <w:pStyle w:val="Normal"/>
        <w:ind w:left="720" w:firstLine="720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ОНАЧАН ПЛАСМАН:</w:t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561"/>
        <w:gridCol w:w="840"/>
        <w:gridCol w:w="840"/>
        <w:gridCol w:w="720"/>
        <w:gridCol w:w="674"/>
        <w:gridCol w:w="874"/>
      </w:tblGrid>
      <w:tr>
        <w:trPr/>
        <w:tc>
          <w:tcPr>
            <w:tcW w:w="587" w:type="dxa"/>
            <w:tcBorders/>
            <w:shd w:fill="FFFFFF" w:val="clea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.</w:t>
            </w:r>
          </w:p>
        </w:tc>
        <w:tc>
          <w:tcPr>
            <w:tcW w:w="4561" w:type="dxa"/>
            <w:tcBorders/>
            <w:shd w:fill="FFFFFF" w:val="clea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луб</w:t>
            </w:r>
          </w:p>
        </w:tc>
        <w:tc>
          <w:tcPr>
            <w:tcW w:w="3074" w:type="dxa"/>
            <w:gridSpan w:val="4"/>
            <w:tcBorders/>
            <w:shd w:fill="FFFFFF" w:val="clea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чесници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но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грач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ук.р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д.р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рен.</w:t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Партизан" -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Шамот" - Аранђелов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Раб" -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Рудар" - Костол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Стари Град" -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ЖРК "Динамо" - Панчево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Синтелон" – Бачка Паланк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Долово" - Долово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Синђелић" -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Зајечар" - Зајечар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РК "Земун" - Земун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Прва искра раднички"  - Обренов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СЦ Вождовац" -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Бели Анђео" - Пријепоље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Студентски град" -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Младост" - Чача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5</w:t>
            </w:r>
          </w:p>
        </w:tc>
      </w:tr>
    </w:tbl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>ФЕР ПЛЕЈ ЕКИПА:</w:t>
      </w:r>
      <w:r>
        <w:rPr>
          <w:sz w:val="20"/>
          <w:szCs w:val="20"/>
          <w:lang w:val="sr-CS"/>
        </w:rPr>
        <w:t xml:space="preserve"> </w:t>
        <w:tab/>
        <w:tab/>
        <w:tab/>
        <w:t>РК „Студентски град“ – Београд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ЈБОЉИ ИГРАЧ: </w:t>
        <w:tab/>
        <w:tab/>
        <w:tab/>
        <w:t>Димитријевић Иван – РК „Партизан“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ЈБОЉИ ГОЛМАН: </w:t>
        <w:tab/>
        <w:tab/>
        <w:tab/>
        <w:t>Милић Страхиња – РК „Партизан“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ЈБОЉИ СТРЕЛАЦ: </w:t>
        <w:tab/>
        <w:tab/>
        <w:t>Илић Немања – РК „Партизан“</w:t>
      </w:r>
    </w:p>
    <w:p>
      <w:pPr>
        <w:pStyle w:val="Normal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991 и млађе (дечаци) – мушкарци</w:t>
      </w:r>
    </w:p>
    <w:p>
      <w:pPr>
        <w:pStyle w:val="Normal"/>
        <w:jc w:val="center"/>
        <w:rPr/>
      </w:pPr>
      <w:r>
        <w:rPr>
          <w:lang w:val="sr-CS"/>
        </w:rPr>
        <w:t>Аранђеловац, СЦ „Шумадија“ - 02/03.април</w:t>
      </w:r>
      <w:r>
        <w:rPr>
          <w:lang w:val="ru-RU"/>
        </w:rPr>
        <w:t xml:space="preserve"> 2005.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ОНАЧАН ПЛАСМАН:</w:t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561"/>
        <w:gridCol w:w="840"/>
        <w:gridCol w:w="840"/>
        <w:gridCol w:w="720"/>
        <w:gridCol w:w="674"/>
        <w:gridCol w:w="874"/>
      </w:tblGrid>
      <w:tr>
        <w:trPr/>
        <w:tc>
          <w:tcPr>
            <w:tcW w:w="587" w:type="dxa"/>
            <w:tcBorders/>
            <w:shd w:fill="FFFFFF" w:val="clea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.</w:t>
            </w:r>
          </w:p>
        </w:tc>
        <w:tc>
          <w:tcPr>
            <w:tcW w:w="4561" w:type="dxa"/>
            <w:tcBorders/>
            <w:shd w:fill="FFFFFF" w:val="clea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луб</w:t>
            </w:r>
          </w:p>
        </w:tc>
        <w:tc>
          <w:tcPr>
            <w:tcW w:w="3074" w:type="dxa"/>
            <w:gridSpan w:val="4"/>
            <w:tcBorders/>
            <w:shd w:fill="FFFFFF" w:val="clea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чесници</w:t>
            </w:r>
          </w:p>
        </w:tc>
        <w:tc>
          <w:tcPr>
            <w:tcW w:w="874" w:type="dxa"/>
            <w:vMerge w:val="restart"/>
            <w:tcBorders/>
            <w:shd w:fill="FFFFFF" w:val="clea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но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грач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ук.р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д.р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рен.</w:t>
            </w:r>
          </w:p>
        </w:tc>
        <w:tc>
          <w:tcPr>
            <w:tcW w:w="87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Синтелон" Бачка Паланк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Металопластика" Шаб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Студентски град"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Вучко" Смедеревска паланк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Раднички" Крагујев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Колубара" Лазарев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ЖРК "Динамо" Панчево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Сартид"  Смедерево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Зајечар"  Зајечар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Алекса Шантић" 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Југопетрол железничар"  Ниш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Гоч Меркур" Врњачка бањ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Шамот" Аранђелов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Младост"  Чача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Прва искра  Раднички"  Обренов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4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6</w:t>
            </w:r>
          </w:p>
        </w:tc>
      </w:tr>
    </w:tbl>
    <w:p>
      <w:pPr>
        <w:pStyle w:val="Normal"/>
        <w:tabs>
          <w:tab w:val="clear" w:pos="720"/>
          <w:tab w:val="left" w:pos="3000" w:leader="none"/>
        </w:tabs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tabs>
          <w:tab w:val="clear" w:pos="720"/>
          <w:tab w:val="left" w:pos="300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ЕР ПЛЕЈ ЕКИПА:</w:t>
      </w:r>
      <w:r>
        <w:rPr>
          <w:sz w:val="20"/>
          <w:szCs w:val="20"/>
          <w:lang w:val="sr-CS"/>
        </w:rPr>
        <w:t xml:space="preserve"> </w:t>
        <w:tab/>
        <w:t>РК „Гоч меркур“ – Врњачка Бања</w:t>
      </w:r>
    </w:p>
    <w:p>
      <w:pPr>
        <w:pStyle w:val="Normal"/>
        <w:tabs>
          <w:tab w:val="clear" w:pos="720"/>
          <w:tab w:val="left" w:pos="300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ЈБОЉИ ИГРАЧ: </w:t>
        <w:tab/>
        <w:t xml:space="preserve">Деврња Никола – РК „Синтелон“ </w:t>
      </w:r>
    </w:p>
    <w:p>
      <w:pPr>
        <w:pStyle w:val="Normal"/>
        <w:tabs>
          <w:tab w:val="clear" w:pos="720"/>
          <w:tab w:val="left" w:pos="300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ЈБОЉИ ГОЛМАН: </w:t>
        <w:tab/>
        <w:t>Попадић Мирослав – РК „Металопластика“</w:t>
      </w:r>
    </w:p>
    <w:p>
      <w:pPr>
        <w:pStyle w:val="Normal"/>
        <w:tabs>
          <w:tab w:val="clear" w:pos="720"/>
          <w:tab w:val="left" w:pos="300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ЈБОЉИ СТРЕЛАЦ:</w:t>
        <w:tab/>
        <w:t>Живојиновић Марко – РК „Шамот“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991 и млађе (млађе пионирке) – жене</w:t>
      </w:r>
    </w:p>
    <w:p>
      <w:pPr>
        <w:pStyle w:val="Normal"/>
        <w:jc w:val="center"/>
        <w:rPr/>
      </w:pPr>
      <w:r>
        <w:rPr>
          <w:lang w:val="sr-CS"/>
        </w:rPr>
        <w:t>Београд, Спортска хала "ЕКО" - 02/03.април</w:t>
      </w:r>
      <w:r>
        <w:rPr>
          <w:lang w:val="ru-RU"/>
        </w:rPr>
        <w:t xml:space="preserve"> 2005.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АЧАН ПЛАСМАН:</w:t>
      </w:r>
    </w:p>
    <w:p>
      <w:pPr>
        <w:pStyle w:val="Normal"/>
        <w:ind w:left="72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561"/>
        <w:gridCol w:w="840"/>
        <w:gridCol w:w="840"/>
        <w:gridCol w:w="720"/>
        <w:gridCol w:w="674"/>
        <w:gridCol w:w="874"/>
      </w:tblGrid>
      <w:tr>
        <w:trPr/>
        <w:tc>
          <w:tcPr>
            <w:tcW w:w="587" w:type="dxa"/>
            <w:tcBorders/>
            <w:shd w:fill="FFFFFF" w:val="clea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.</w:t>
            </w:r>
          </w:p>
        </w:tc>
        <w:tc>
          <w:tcPr>
            <w:tcW w:w="4561" w:type="dxa"/>
            <w:tcBorders/>
            <w:shd w:fill="FFFFFF" w:val="clea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луб</w:t>
            </w:r>
          </w:p>
        </w:tc>
        <w:tc>
          <w:tcPr>
            <w:tcW w:w="3074" w:type="dxa"/>
            <w:gridSpan w:val="4"/>
            <w:tcBorders/>
            <w:shd w:fill="FFFFFF" w:val="clea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чесници</w:t>
            </w:r>
          </w:p>
        </w:tc>
        <w:tc>
          <w:tcPr>
            <w:tcW w:w="874" w:type="dxa"/>
            <w:vMerge w:val="restart"/>
            <w:tcBorders/>
            <w:shd w:fill="FFFFFF" w:val="clea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но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грач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ук.р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д.р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рен.</w:t>
            </w:r>
          </w:p>
        </w:tc>
        <w:tc>
          <w:tcPr>
            <w:tcW w:w="87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Југопетрол Раднички"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Књаз Милош" Аранђелов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Лепеница Кг" Крагујев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Земун" Земун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Црвена Звезда"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Долово" Долово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Пријепоље" Пријепоље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Вождовац"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Халас Јожеф" Ад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Прва искра раднички"  Обренов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7. јули" Врчин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РК "Београд"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Видре" Ваљево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Медицинар" Шаб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0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ЕР ПЛЕЈ ЕКИПА:</w:t>
      </w:r>
      <w:r>
        <w:rPr>
          <w:sz w:val="20"/>
          <w:szCs w:val="20"/>
          <w:lang w:val="sr-CS"/>
        </w:rPr>
        <w:t xml:space="preserve"> </w:t>
        <w:tab/>
        <w:t>ОРК „Београд“ - Београд</w:t>
      </w:r>
    </w:p>
    <w:p>
      <w:pPr>
        <w:pStyle w:val="Normal"/>
        <w:tabs>
          <w:tab w:val="clear" w:pos="720"/>
          <w:tab w:val="left" w:pos="288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ЈБОЉИ ИГРАЧ: </w:t>
        <w:tab/>
        <w:t>Георгијев Тамара – РК „Југопетрол Раднички“</w:t>
      </w:r>
    </w:p>
    <w:p>
      <w:pPr>
        <w:pStyle w:val="Normal"/>
        <w:tabs>
          <w:tab w:val="clear" w:pos="720"/>
          <w:tab w:val="left" w:pos="288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ЈБОЉИ ГОЛМАН: </w:t>
        <w:tab/>
        <w:t xml:space="preserve">Георгијев Кристина – РК „Југопетрол Раднички“ </w:t>
      </w:r>
    </w:p>
    <w:p>
      <w:pPr>
        <w:pStyle w:val="Normal"/>
        <w:tabs>
          <w:tab w:val="clear" w:pos="720"/>
          <w:tab w:val="left" w:pos="288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ЈБОЉИ СТРЕЛАЦ:</w:t>
        <w:tab/>
        <w:t>Стоиљковић Јована – РК „Лепеница Кг“</w:t>
      </w:r>
    </w:p>
    <w:p>
      <w:pPr>
        <w:pStyle w:val="Normal"/>
        <w:ind w:left="72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992 и млађе (дечаци) – мушкарци</w:t>
      </w:r>
    </w:p>
    <w:p>
      <w:pPr>
        <w:pStyle w:val="Normal"/>
        <w:jc w:val="center"/>
        <w:rPr/>
      </w:pPr>
      <w:r>
        <w:rPr>
          <w:lang w:val="sr-CS"/>
        </w:rPr>
        <w:t>Каћ, Спортска хала су</w:t>
      </w:r>
      <w:r>
        <w:rPr>
          <w:lang w:val="ru-RU"/>
        </w:rPr>
        <w:t xml:space="preserve">бота </w:t>
      </w:r>
      <w:r>
        <w:rPr>
          <w:lang w:val="sr-CS"/>
        </w:rPr>
        <w:t>02.октобар</w:t>
      </w:r>
      <w:r>
        <w:rPr>
          <w:lang w:val="ru-RU"/>
        </w:rPr>
        <w:t xml:space="preserve"> 2004.</w:t>
      </w:r>
    </w:p>
    <w:p>
      <w:pPr>
        <w:pStyle w:val="Normal"/>
        <w:ind w:left="72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АЧАН ПЛАСМАН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561"/>
        <w:gridCol w:w="840"/>
        <w:gridCol w:w="840"/>
        <w:gridCol w:w="720"/>
        <w:gridCol w:w="674"/>
        <w:gridCol w:w="874"/>
      </w:tblGrid>
      <w:tr>
        <w:trPr/>
        <w:tc>
          <w:tcPr>
            <w:tcW w:w="587" w:type="dxa"/>
            <w:tcBorders/>
            <w:shd w:fill="FFFFFF" w:val="clea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.</w:t>
            </w:r>
          </w:p>
        </w:tc>
        <w:tc>
          <w:tcPr>
            <w:tcW w:w="4561" w:type="dxa"/>
            <w:tcBorders/>
            <w:shd w:fill="FFFFFF" w:val="clea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луб</w:t>
            </w:r>
          </w:p>
        </w:tc>
        <w:tc>
          <w:tcPr>
            <w:tcW w:w="3074" w:type="dxa"/>
            <w:gridSpan w:val="4"/>
            <w:tcBorders/>
            <w:shd w:fill="FFFFFF" w:val="clea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чесници</w:t>
            </w:r>
          </w:p>
        </w:tc>
        <w:tc>
          <w:tcPr>
            <w:tcW w:w="874" w:type="dxa"/>
            <w:vMerge w:val="restart"/>
            <w:tcBorders/>
            <w:shd w:fill="FFFFFF" w:val="clea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но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грач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ук.р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д.р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рен.</w:t>
            </w:r>
          </w:p>
        </w:tc>
        <w:tc>
          <w:tcPr>
            <w:tcW w:w="87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ЖРК "ДИНАМО" - Панчево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СТУДЕНТСКИ ГРАД" -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ПАРТИЗАН" -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ГОЧ МЕРКУР" – Врњачка Бањ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МЛАДОСТ" - Чача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МЕТАЛОПЛАСТИКА" - Шаб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ЈУГОВИЋ" - Каћ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ВУЧКО" – Смедеревска Паланк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9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0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133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ЕР ПЛЕЈ ЕКИПА:</w:t>
      </w:r>
      <w:r>
        <w:rPr>
          <w:sz w:val="20"/>
          <w:szCs w:val="20"/>
          <w:lang w:val="sr-CS"/>
        </w:rPr>
        <w:t xml:space="preserve"> </w:t>
        <w:tab/>
        <w:t>РК "Вучко" – Смедеревска Паланка</w:t>
      </w:r>
    </w:p>
    <w:p>
      <w:pPr>
        <w:pStyle w:val="Normal"/>
        <w:tabs>
          <w:tab w:val="clear" w:pos="720"/>
          <w:tab w:val="left" w:pos="3133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ЈБОЉИ ИГРАЧ: </w:t>
        <w:tab/>
        <w:t xml:space="preserve">Јовчић Стефан – ЖРК "Динамо" </w:t>
      </w:r>
    </w:p>
    <w:p>
      <w:pPr>
        <w:pStyle w:val="Normal"/>
        <w:tabs>
          <w:tab w:val="clear" w:pos="720"/>
          <w:tab w:val="left" w:pos="3133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ЈБОЉИ ГОЛМАН: </w:t>
        <w:tab/>
        <w:t>Меденица Урош – РК "Студентски град"</w:t>
      </w:r>
    </w:p>
    <w:p>
      <w:pPr>
        <w:pStyle w:val="Normal"/>
        <w:tabs>
          <w:tab w:val="clear" w:pos="720"/>
          <w:tab w:val="left" w:pos="3133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ЈБОЉИ СТРЕЛАЦ: </w:t>
        <w:tab/>
        <w:t>Јовчић Стефан – ЖРК "Динамо"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992 и млађе (девојчице) – жене</w:t>
      </w:r>
    </w:p>
    <w:p>
      <w:pPr>
        <w:pStyle w:val="Normal"/>
        <w:jc w:val="center"/>
        <w:rPr/>
      </w:pPr>
      <w:r>
        <w:rPr>
          <w:lang w:val="sr-CS"/>
        </w:rPr>
        <w:t>Београд, Спортски центар "Вождовац", 02.октобар</w:t>
      </w:r>
      <w:r>
        <w:rPr>
          <w:lang w:val="ru-RU"/>
        </w:rPr>
        <w:t xml:space="preserve"> 2004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АЧАН ПЛАСМАН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561"/>
        <w:gridCol w:w="840"/>
        <w:gridCol w:w="840"/>
        <w:gridCol w:w="720"/>
        <w:gridCol w:w="674"/>
        <w:gridCol w:w="874"/>
      </w:tblGrid>
      <w:tr>
        <w:trPr/>
        <w:tc>
          <w:tcPr>
            <w:tcW w:w="587" w:type="dxa"/>
            <w:tcBorders/>
            <w:shd w:fill="FFFFFF" w:val="clea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.</w:t>
            </w:r>
          </w:p>
        </w:tc>
        <w:tc>
          <w:tcPr>
            <w:tcW w:w="4561" w:type="dxa"/>
            <w:tcBorders/>
            <w:shd w:fill="FFFFFF" w:val="clea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луб</w:t>
            </w:r>
          </w:p>
        </w:tc>
        <w:tc>
          <w:tcPr>
            <w:tcW w:w="3074" w:type="dxa"/>
            <w:gridSpan w:val="4"/>
            <w:tcBorders/>
            <w:shd w:fill="FFFFFF" w:val="clea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чесници</w:t>
            </w:r>
          </w:p>
        </w:tc>
        <w:tc>
          <w:tcPr>
            <w:tcW w:w="874" w:type="dxa"/>
            <w:vMerge w:val="restart"/>
            <w:tcBorders/>
            <w:shd w:fill="FFFFFF" w:val="clea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но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грач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ук.р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д.р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рен.</w:t>
            </w:r>
          </w:p>
        </w:tc>
        <w:tc>
          <w:tcPr>
            <w:tcW w:w="87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Југопетрол Раднички" -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Прва Искра Раднички" - Обренов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7. јули" - Врчин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Земун" - Земун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Алекса Шантић" -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Лепеница КГ"  - Крагујев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5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8</w:t>
            </w:r>
          </w:p>
        </w:tc>
      </w:tr>
    </w:tbl>
    <w:p>
      <w:pPr>
        <w:pStyle w:val="Normal"/>
        <w:tabs>
          <w:tab w:val="clear" w:pos="720"/>
          <w:tab w:val="left" w:pos="3133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133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ЈБОЉИ ИГРАЧ: </w:t>
        <w:tab/>
        <w:t>Георгијев Тамара – РК Југопетрол Раднички</w:t>
      </w:r>
    </w:p>
    <w:p>
      <w:pPr>
        <w:pStyle w:val="Normal"/>
        <w:tabs>
          <w:tab w:val="clear" w:pos="720"/>
          <w:tab w:val="left" w:pos="3133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ЈБОЉИ ГОЛМАН: </w:t>
        <w:tab/>
        <w:t>Рисовић Јована – РК Земун</w:t>
      </w:r>
    </w:p>
    <w:p>
      <w:pPr>
        <w:pStyle w:val="Normal"/>
        <w:tabs>
          <w:tab w:val="clear" w:pos="720"/>
          <w:tab w:val="left" w:pos="3133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ЈБОЉИ СТРЕЛАЦ:</w:t>
        <w:tab/>
        <w:t>Георгијев Тамара – РК Југопетрол Радничк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lang w:val="ru-RU"/>
        </w:rPr>
        <w:t>199</w:t>
      </w:r>
      <w:r>
        <w:rPr/>
        <w:t>3</w:t>
      </w:r>
      <w:r>
        <w:rPr>
          <w:lang w:val="ru-RU"/>
        </w:rPr>
        <w:t xml:space="preserve"> и млађе (дечаци) – мушкарц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Београд 28/29.05.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АЧАН ПЛАСМАН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561"/>
        <w:gridCol w:w="840"/>
        <w:gridCol w:w="840"/>
        <w:gridCol w:w="720"/>
        <w:gridCol w:w="674"/>
        <w:gridCol w:w="874"/>
      </w:tblGrid>
      <w:tr>
        <w:trPr/>
        <w:tc>
          <w:tcPr>
            <w:tcW w:w="587" w:type="dxa"/>
            <w:tcBorders/>
            <w:shd w:fill="FFFFFF" w:val="clea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.</w:t>
            </w:r>
          </w:p>
        </w:tc>
        <w:tc>
          <w:tcPr>
            <w:tcW w:w="4561" w:type="dxa"/>
            <w:tcBorders/>
            <w:shd w:fill="FFFFFF" w:val="clea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луб</w:t>
            </w:r>
          </w:p>
        </w:tc>
        <w:tc>
          <w:tcPr>
            <w:tcW w:w="3074" w:type="dxa"/>
            <w:gridSpan w:val="4"/>
            <w:tcBorders/>
            <w:shd w:fill="FFFFFF" w:val="clea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чесници</w:t>
            </w:r>
          </w:p>
        </w:tc>
        <w:tc>
          <w:tcPr>
            <w:tcW w:w="874" w:type="dxa"/>
            <w:vMerge w:val="restart"/>
            <w:tcBorders/>
            <w:shd w:fill="FFFFFF" w:val="clea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но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грач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ук.р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д.р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рен.</w:t>
            </w:r>
          </w:p>
        </w:tc>
        <w:tc>
          <w:tcPr>
            <w:tcW w:w="87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К „СЦ Вождовац“ -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Шамот" - Аранђелов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  <w:lang w:val="ru-RU"/>
              </w:rPr>
              <w:t>РК "Студентски град" -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ПКБ" – Падинска скел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Партизан" -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ЈП Железничар" - Ниш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Вучко" – Смед. Паланк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  <w:lang w:val="ru-RU"/>
              </w:rPr>
              <w:t>РК "Металопластика" - Шаб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Церак" -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Рукобел" -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РК "Земун" - Земун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РК "Стари град" - Београд    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  <w:lang w:val="ru-RU"/>
              </w:rPr>
              <w:t>РК "Раднички" - Крагујевац</w:t>
            </w:r>
            <w:r>
              <w:rPr>
                <w:sz w:val="20"/>
                <w:szCs w:val="20"/>
                <w:lang w:val="ru-RU"/>
              </w:rPr>
              <w:t xml:space="preserve">       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7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1227" w:gutter="0" w:header="720" w:top="899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ЈБОЉИ ИГРАЧ: </w:t>
        <w:tab/>
        <w:tab/>
        <w:t>Милићевић Борис - РК „Студентски град“</w:t>
      </w:r>
    </w:p>
    <w:p>
      <w:pPr>
        <w:pStyle w:val="Normal"/>
        <w:rPr/>
      </w:pPr>
      <w:r>
        <w:rPr>
          <w:sz w:val="20"/>
          <w:szCs w:val="20"/>
          <w:lang w:val="sr-CS"/>
        </w:rPr>
        <w:t>НАЈБОЉИ ГОЛМАН:</w:t>
        <w:tab/>
        <w:tab/>
        <w:t>Јеловац Вук – РК „СЦ Вождовац“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ЈБОЉИ СТРЕЛАЦ: </w:t>
        <w:tab/>
        <w:t>Јеленић Огњен – РК „Шамот“ (32 гола)</w:t>
      </w:r>
    </w:p>
    <w:p>
      <w:pPr>
        <w:pStyle w:val="Normal"/>
        <w:rPr>
          <w:rFonts w:eastAsia="Verdana"/>
          <w:sz w:val="22"/>
          <w:szCs w:val="22"/>
          <w:lang w:val="ru-RU"/>
        </w:rPr>
      </w:pPr>
      <w:r>
        <w:rPr>
          <w:rFonts w:eastAsia="Verdana"/>
          <w:sz w:val="22"/>
          <w:szCs w:val="22"/>
          <w:lang w:val="ru-RU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199</w:t>
      </w:r>
      <w:r>
        <w:rPr/>
        <w:t>3</w:t>
      </w:r>
      <w:r>
        <w:rPr>
          <w:lang w:val="ru-RU"/>
        </w:rPr>
        <w:t xml:space="preserve"> и млађе (девојчице) – жен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Београд 04.06.2005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ОНАЧАН ПЛАСМАН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561"/>
        <w:gridCol w:w="840"/>
        <w:gridCol w:w="840"/>
        <w:gridCol w:w="720"/>
        <w:gridCol w:w="674"/>
        <w:gridCol w:w="874"/>
      </w:tblGrid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луб</w:t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чесници</w:t>
            </w:r>
          </w:p>
        </w:tc>
        <w:tc>
          <w:tcPr>
            <w:tcW w:w="874" w:type="dxa"/>
            <w:vMerge w:val="restart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но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грач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ук.р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д.р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рен.</w:t>
            </w:r>
          </w:p>
        </w:tc>
        <w:tc>
          <w:tcPr>
            <w:tcW w:w="874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ВГСК" – Велико Градиште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Лепеница Кг" - Крагујев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Земун" - Земун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7.јули" - Врчин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Књаз Милош" - Аранђелов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РК "Београд" -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Жупа" - Алексадров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Вождовац" -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Видре" - Ваљево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Слодес" - Београ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К "Медицинар" - Шабац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РК "Студентски град" - Београд  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5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0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ЈБОЉИ ИГРАЧ: </w:t>
        <w:tab/>
        <w:tab/>
        <w:t>Милетић Јована – РК „Лепеница Кг“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НАЈБОЉИ ГОЛМАН: </w:t>
        <w:tab/>
        <w:tab/>
        <w:t xml:space="preserve">Урошевић Марија – РК „ВГСК“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ЈБОЉИ СТРЕЛАЦ: </w:t>
        <w:tab/>
        <w:t xml:space="preserve">Милетић Јована – РК „Лепеница Кг“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right" w:pos="1014" w:leader="none"/>
          <w:tab w:val="left" w:pos="1134" w:leader="none"/>
          <w:tab w:val="left" w:pos="2760" w:leader="none"/>
          <w:tab w:val="left" w:pos="3969" w:leader="none"/>
          <w:tab w:val="left" w:pos="4536" w:leader="none"/>
          <w:tab w:val="center" w:pos="5103" w:leader="none"/>
          <w:tab w:val="left" w:pos="5640" w:leader="none"/>
          <w:tab w:val="right" w:pos="6600" w:leader="none"/>
          <w:tab w:val="right" w:pos="7320" w:leader="none"/>
          <w:tab w:val="left" w:pos="7800" w:leader="none"/>
          <w:tab w:val="left" w:pos="8880" w:leader="none"/>
          <w:tab w:val="center" w:pos="10802" w:leader="none"/>
        </w:tabs>
        <w:autoSpaceDE w:val="false"/>
        <w:ind w:left="360" w:right="142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ОДАЦИ ЗА ОДРЖАНА ТАКМИЧЕЊА МЛАЂИХ КАТЕГОРИЈА СРБИЈЕ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right" w:pos="1014" w:leader="none"/>
          <w:tab w:val="left" w:pos="1134" w:leader="none"/>
          <w:tab w:val="left" w:pos="2760" w:leader="none"/>
          <w:tab w:val="left" w:pos="3969" w:leader="none"/>
          <w:tab w:val="left" w:pos="4536" w:leader="none"/>
          <w:tab w:val="center" w:pos="5103" w:leader="none"/>
          <w:tab w:val="left" w:pos="5640" w:leader="none"/>
          <w:tab w:val="right" w:pos="6600" w:leader="none"/>
          <w:tab w:val="right" w:pos="7320" w:leader="none"/>
          <w:tab w:val="left" w:pos="7800" w:leader="none"/>
          <w:tab w:val="left" w:pos="8880" w:leader="none"/>
          <w:tab w:val="center" w:pos="10802" w:leader="none"/>
        </w:tabs>
        <w:autoSpaceDE w:val="false"/>
        <w:ind w:left="360" w:right="142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90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1440"/>
        <w:gridCol w:w="1320"/>
        <w:gridCol w:w="1440"/>
        <w:gridCol w:w="1320"/>
        <w:gridCol w:w="1188"/>
      </w:tblGrid>
      <w:tr>
        <w:trPr>
          <w:trHeight w:val="656" w:hRule="atLeast"/>
        </w:trPr>
        <w:tc>
          <w:tcPr>
            <w:tcW w:w="9096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УШКАРЦИ</w:t>
            </w:r>
          </w:p>
        </w:tc>
      </w:tr>
      <w:tr>
        <w:trPr/>
        <w:tc>
          <w:tcPr>
            <w:tcW w:w="11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ште</w:t>
            </w:r>
          </w:p>
        </w:tc>
        <w:tc>
          <w:tcPr>
            <w:tcW w:w="790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/>
        <w:tc>
          <w:tcPr>
            <w:tcW w:w="11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еки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грач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укомет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ад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дицинс. радн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ене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/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86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6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1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87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88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89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90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91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92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93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8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8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298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осек по такмичењу - за 1 екипу наступало: 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7,5 играча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,9 рукометних радника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0,32 медицинских радника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0,79 тренера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90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1440"/>
        <w:gridCol w:w="1320"/>
        <w:gridCol w:w="1440"/>
        <w:gridCol w:w="1320"/>
        <w:gridCol w:w="1188"/>
      </w:tblGrid>
      <w:tr>
        <w:trPr>
          <w:trHeight w:val="656" w:hRule="atLeast"/>
        </w:trPr>
        <w:tc>
          <w:tcPr>
            <w:tcW w:w="9096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ЖЕНЕ</w:t>
            </w:r>
          </w:p>
        </w:tc>
      </w:tr>
      <w:tr>
        <w:trPr/>
        <w:tc>
          <w:tcPr>
            <w:tcW w:w="11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ште</w:t>
            </w:r>
          </w:p>
        </w:tc>
        <w:tc>
          <w:tcPr>
            <w:tcW w:w="790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/>
        <w:tc>
          <w:tcPr>
            <w:tcW w:w="11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еки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грач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укомет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ад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дицинс. радн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ене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/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87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2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11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88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89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90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91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92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93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1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489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осек по такмичењу - за 1 екипу наступало: 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6 играчица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,86 рукометних радника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0,43 медицинских радника 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0,81 тренера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90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1440"/>
        <w:gridCol w:w="1320"/>
        <w:gridCol w:w="1440"/>
        <w:gridCol w:w="1320"/>
        <w:gridCol w:w="1188"/>
      </w:tblGrid>
      <w:tr>
        <w:trPr>
          <w:trHeight w:val="656" w:hRule="atLeast"/>
        </w:trPr>
        <w:tc>
          <w:tcPr>
            <w:tcW w:w="9096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л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ки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грач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уком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д.ра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ене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ушки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9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жене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8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0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4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787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*НАПОМЕНА: Играчи одређене узрасне категорије су могли да учествују на такмичењима старије узрасне категорије. У табеларном приказу су подаци о укупном броју учесника на појединим такмичењима.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осек по такмичењу - за 1 екипу наступало: 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6,9 играча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,93 рукометних радника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0,36 медицинских радника 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0,8 тренера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right" w:pos="1014" w:leader="none"/>
          <w:tab w:val="left" w:pos="1134" w:leader="none"/>
          <w:tab w:val="left" w:pos="2760" w:leader="none"/>
          <w:tab w:val="left" w:pos="3969" w:leader="none"/>
          <w:tab w:val="left" w:pos="4536" w:leader="none"/>
          <w:tab w:val="center" w:pos="5103" w:leader="none"/>
          <w:tab w:val="left" w:pos="5640" w:leader="none"/>
          <w:tab w:val="right" w:pos="6600" w:leader="none"/>
          <w:tab w:val="right" w:pos="7320" w:leader="none"/>
          <w:tab w:val="left" w:pos="7800" w:leader="none"/>
          <w:tab w:val="left" w:pos="8880" w:leader="none"/>
          <w:tab w:val="center" w:pos="10802" w:leader="none"/>
        </w:tabs>
        <w:autoSpaceDE w:val="false"/>
        <w:ind w:left="360" w:right="142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ЕГЛЕД УЧЕШЋА КЛУБОВА НА ТАКМИЧЕЊИМА МЛАЂИХ КАТЕГОРИЈА СРБИЈЕ СА ПЛАСМАНОМ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tbl>
      <w:tblPr>
        <w:tblW w:w="90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840"/>
        <w:gridCol w:w="708"/>
      </w:tblGrid>
      <w:tr>
        <w:trPr>
          <w:trHeight w:val="656" w:hRule="atLeast"/>
        </w:trPr>
        <w:tc>
          <w:tcPr>
            <w:tcW w:w="9096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УШКАРЦИ</w:t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ме клуба</w:t>
            </w:r>
          </w:p>
        </w:tc>
        <w:tc>
          <w:tcPr>
            <w:tcW w:w="6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смани (по местима)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-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бир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артизан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талоплас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днички (К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угови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амо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нам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и Гра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П Железнича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удентски гра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нтело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уба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у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јеча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ладост (Ч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учк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рвена Звез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Б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дере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да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ва искра Рад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Ц Вождова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ч Мерку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рвен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летер Наф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н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талац Ваље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ин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уп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њажева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ача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о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нђели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ли Анђе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лекса Шанти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К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ра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бе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ба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бој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скова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делинка Рад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огра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преда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ладост (Бујан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ајдук Вељк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tbl>
      <w:tblPr>
        <w:tblW w:w="90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840"/>
        <w:gridCol w:w="708"/>
      </w:tblGrid>
      <w:tr>
        <w:trPr>
          <w:trHeight w:val="656" w:hRule="atLeast"/>
        </w:trPr>
        <w:tc>
          <w:tcPr>
            <w:tcW w:w="9096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ЖЕНЕ</w:t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ме клуба</w:t>
            </w:r>
          </w:p>
        </w:tc>
        <w:tc>
          <w:tcPr>
            <w:tcW w:w="6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смани (по местима)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-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бир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у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њаз Мило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пеница К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оде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ждова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К Београ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П Раднич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. јул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дицина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елезник 196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нам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днички (Обр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гроекономи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уп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р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ва искра Рад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рвена Звез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талац (Ваљ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мери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паони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јеча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лете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њажева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тров (Каћ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ГС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удентски гра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лекса Шанти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о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јепољ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алас Јоже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днички (Бај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ена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ЖРК „Земун“</w:t>
      </w:r>
      <w:r>
        <w:rPr>
          <w:sz w:val="20"/>
          <w:szCs w:val="20"/>
          <w:lang w:val="sr-CS"/>
        </w:rPr>
        <w:t xml:space="preserve"> – клуб који је учествовао на највише (7) такмичења млађих категорија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РК „Партизан“</w:t>
      </w:r>
      <w:r>
        <w:rPr>
          <w:sz w:val="20"/>
          <w:szCs w:val="20"/>
          <w:lang w:val="sr-CS"/>
        </w:rPr>
        <w:t xml:space="preserve"> – клуб који је оставрио најбољи пласман у такмичењима млаших категорија – 3 пута био првак и 2 пута трећепласирана екип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right" w:pos="1014" w:leader="none"/>
          <w:tab w:val="left" w:pos="1134" w:leader="none"/>
          <w:tab w:val="left" w:pos="2760" w:leader="none"/>
          <w:tab w:val="left" w:pos="3969" w:leader="none"/>
          <w:tab w:val="left" w:pos="4536" w:leader="none"/>
          <w:tab w:val="center" w:pos="5103" w:leader="none"/>
          <w:tab w:val="left" w:pos="5640" w:leader="none"/>
          <w:tab w:val="right" w:pos="6600" w:leader="none"/>
          <w:tab w:val="right" w:pos="7320" w:leader="none"/>
          <w:tab w:val="left" w:pos="7800" w:leader="none"/>
          <w:tab w:val="left" w:pos="8880" w:leader="none"/>
          <w:tab w:val="center" w:pos="10802" w:leader="none"/>
        </w:tabs>
        <w:autoSpaceDE w:val="false"/>
        <w:ind w:left="360" w:right="142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ЕГЛЕД НАЈБОЉИХ ПОЈЕДИНАЦА ИЗ КЛУБОВА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right" w:pos="1014" w:leader="none"/>
          <w:tab w:val="left" w:pos="1134" w:leader="none"/>
          <w:tab w:val="left" w:pos="2760" w:leader="none"/>
          <w:tab w:val="left" w:pos="3969" w:leader="none"/>
          <w:tab w:val="left" w:pos="4536" w:leader="none"/>
          <w:tab w:val="center" w:pos="5103" w:leader="none"/>
          <w:tab w:val="left" w:pos="5640" w:leader="none"/>
          <w:tab w:val="right" w:pos="6600" w:leader="none"/>
          <w:tab w:val="right" w:pos="7320" w:leader="none"/>
          <w:tab w:val="left" w:pos="7800" w:leader="none"/>
          <w:tab w:val="left" w:pos="8880" w:leader="none"/>
          <w:tab w:val="center" w:pos="10802" w:leader="none"/>
        </w:tabs>
        <w:autoSpaceDE w:val="false"/>
        <w:ind w:left="360" w:right="142" w:hanging="0"/>
        <w:jc w:val="center"/>
        <w:rPr>
          <w:b/>
          <w:b/>
          <w:sz w:val="20"/>
          <w:szCs w:val="20"/>
          <w:lang w:val="sr-CS"/>
        </w:rPr>
      </w:pPr>
      <w:r>
        <w:rPr>
          <w:rFonts w:eastAsia="Verdana"/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 xml:space="preserve">НА ТАКМИЧЕЊИМА МЛАЂИХ КАТЕГОРИЈА СРБИЈЕ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tbl>
      <w:tblPr>
        <w:tblW w:w="90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800"/>
        <w:gridCol w:w="1800"/>
        <w:gridCol w:w="2040"/>
        <w:gridCol w:w="1308"/>
      </w:tblGrid>
      <w:tr>
        <w:trPr>
          <w:trHeight w:val="656" w:hRule="atLeast"/>
        </w:trPr>
        <w:tc>
          <w:tcPr>
            <w:tcW w:w="9096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УШКАРЦИ</w:t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ме клуба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ЈБОЉИ (за годиште)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ГР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ОЛМА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ТРЕЛА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бир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артиза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имитријевић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ван (199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илић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хиња (1988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илић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хиња (1990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илић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хиња (1989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ладарин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ван (1988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лић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мања (1990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днички (К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ић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икола (1988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дановић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лош (198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тровић Душан (1986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нтел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Шешум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арко (1986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врњ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икола (1991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уђ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тар (1989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ам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Живојиновић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рко (1991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Јеленић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гњен (1993)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на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овч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фан (199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овч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фан (199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и Г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ездимир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лош (1987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ак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рко (1987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удентски г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лиће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рис (199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дениц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ш (1992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талопла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пад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ирослав (1991)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угови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рковић Добривоје (1986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Ц Вождова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еловац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ук (1993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рв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јанац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ша (198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јвећи број најбољих појединаца је из РК „ПАРТИЗАН“ – 6 играч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Најуспешнији појединац је </w:t>
      </w:r>
      <w:r>
        <w:rPr>
          <w:b/>
          <w:sz w:val="20"/>
          <w:szCs w:val="20"/>
          <w:lang w:val="sr-CS"/>
        </w:rPr>
        <w:t>МИЛИЋ Страхиња</w:t>
      </w:r>
      <w:r>
        <w:rPr>
          <w:sz w:val="20"/>
          <w:szCs w:val="20"/>
          <w:lang w:val="sr-CS"/>
        </w:rPr>
        <w:t xml:space="preserve"> (РК „Партизан“) – 3 пута проглашаван за најбољег појединц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0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800"/>
        <w:gridCol w:w="1800"/>
        <w:gridCol w:w="2040"/>
        <w:gridCol w:w="1308"/>
      </w:tblGrid>
      <w:tr>
        <w:trPr>
          <w:trHeight w:val="656" w:hRule="atLeast"/>
        </w:trPr>
        <w:tc>
          <w:tcPr>
            <w:tcW w:w="9096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ЖЕНЕ</w:t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ме клуба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ЈБОЉИ (за годиште)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ГР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ОЛМА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ТРЕЛА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бир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П Раднич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оргије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мара (1991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оргије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мара (199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еоргијев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истина (1991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еоргијев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истина (1990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оргије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мара (199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пеница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лет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ована (199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оиљк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ована (1991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лет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ована (1993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оиљк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ована (1990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рвена Звез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мјан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ња (198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Живковић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елена (1987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удаи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стазија (1987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њаз Мило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дојич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ја (199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цић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јана (1989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од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уј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тлана (198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ун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ована (1989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у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исовић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ована (1992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елезник 19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насије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рина (1988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на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рич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лијана (1988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мер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вк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рина (198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Г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рошевић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рија (1993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јвећи број најбољих појединаца је из РК „ЈУГОПЕТРОЛ РАДНИЧКИ“ – 5 играч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Најуспешнији појединац је </w:t>
      </w:r>
      <w:r>
        <w:rPr>
          <w:b/>
          <w:sz w:val="20"/>
          <w:szCs w:val="20"/>
          <w:lang w:val="sr-CS"/>
        </w:rPr>
        <w:t>ГЕОРГИЈЕВ Тамара</w:t>
      </w:r>
      <w:r>
        <w:rPr>
          <w:sz w:val="20"/>
          <w:szCs w:val="20"/>
          <w:lang w:val="sr-CS"/>
        </w:rPr>
        <w:t xml:space="preserve"> (РК „Југопетрол Раднички“) – 3 пута проглашавана за најбољег појединц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jc w:val="both"/>
        <w:rPr>
          <w:sz w:val="20"/>
          <w:szCs w:val="20"/>
          <w:lang w:val="sr-CS"/>
        </w:rPr>
      </w:pPr>
      <w:r>
        <w:rPr>
          <w:rFonts w:eastAsia="Verdana"/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Извештај припремила</w:t>
      </w:r>
      <w:r>
        <w:rPr>
          <w:b/>
          <w:sz w:val="20"/>
          <w:szCs w:val="20"/>
          <w:lang w:val="sr-CS"/>
        </w:rPr>
        <w:t xml:space="preserve"> </w:t>
        <w:tab/>
        <w:t>Комисија за такмичење РСС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Секретар за такмичење РСС</w:t>
      </w:r>
      <w:r>
        <w:rPr>
          <w:b/>
          <w:sz w:val="20"/>
          <w:szCs w:val="20"/>
          <w:lang w:val="sr-CS"/>
        </w:rPr>
        <w:t xml:space="preserve">       </w:t>
        <w:tab/>
        <w:tab/>
        <w:tab/>
        <w:tab/>
        <w:t xml:space="preserve">       Председник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rFonts w:eastAsia="Verdana"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Татјана Милосављевић, с.р.</w:t>
      </w:r>
      <w:r>
        <w:rPr>
          <w:b/>
          <w:sz w:val="20"/>
          <w:szCs w:val="20"/>
          <w:lang w:val="sr-CS"/>
        </w:rPr>
        <w:t xml:space="preserve">  </w:t>
        <w:tab/>
        <w:tab/>
        <w:tab/>
        <w:tab/>
        <w:t xml:space="preserve">  Гагић Раденко, с.р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800" w:right="1227" w:gutter="0" w:header="720" w:top="899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CS"/>
      </w:rPr>
    </w:pPr>
    <w:r>
      <w:rPr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80"/>
      </w:rPr>
    </w:lvl>
  </w:abstractNum>
  <w:abstractNum w:abstractNumId="2">
    <w:lvl w:ilvl="0">
      <w:start w:val="1"/>
      <w:numFmt w:val="bullet"/>
      <w:lvlText w:val="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Georgia" w:hAnsi="Georgia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Georgia" w:hAnsi="Georgia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Georgia" w:hAnsi="Georgia" w:eastAsia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kern w:val="2"/>
      <w:sz w:val="52"/>
      <w:szCs w:val="20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2:57:00Z</dcterms:created>
  <dc:creator>User</dc:creator>
  <dc:description/>
  <cp:keywords/>
  <dc:language>en-US</dc:language>
  <cp:lastModifiedBy>User</cp:lastModifiedBy>
  <dcterms:modified xsi:type="dcterms:W3CDTF">2005-09-07T13:08:00Z</dcterms:modified>
  <cp:revision>2</cp:revision>
  <dc:subject/>
  <dc:title>ОТВОРЕНА ПРВЕНСТВА СРБИЈЕ</dc:title>
</cp:coreProperties>
</file>