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/>
      </w:pPr>
      <w:r>
        <w:rPr>
          <w:lang w:val="sr-CS"/>
        </w:rPr>
        <w:t>ПОДАЦИ ЗА ОДРЖАНА ТАКМИЧЕЊА</w:t>
      </w:r>
      <w:r>
        <w:rPr/>
        <w:t xml:space="preserve"> </w:t>
      </w:r>
      <w:r>
        <w:rPr>
          <w:lang w:val="sr-CS"/>
        </w:rPr>
        <w:t xml:space="preserve">(лиге и првенства) 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lang w:val="sr-CS"/>
        </w:rPr>
      </w:pPr>
      <w:r>
        <w:rPr>
          <w:lang w:val="sr-CS"/>
        </w:rPr>
        <w:t>МЛАЂИХ КАТЕГОРИЈА СРБИЈЕ за 2004/05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те</w:t>
            </w:r>
          </w:p>
        </w:tc>
        <w:tc>
          <w:tcPr>
            <w:tcW w:w="790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м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ни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. радник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9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7,5 играч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9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32 медицинск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79 тренера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те</w:t>
            </w:r>
          </w:p>
        </w:tc>
        <w:tc>
          <w:tcPr>
            <w:tcW w:w="7908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м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ни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. радник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9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6 играчиц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86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43 медицинских радника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81 тренер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440"/>
        <w:gridCol w:w="1320"/>
        <w:gridCol w:w="1440"/>
        <w:gridCol w:w="1320"/>
        <w:gridCol w:w="1188"/>
      </w:tblGrid>
      <w:tr>
        <w:trPr>
          <w:trHeight w:val="656" w:hRule="atLeast"/>
        </w:trPr>
        <w:tc>
          <w:tcPr>
            <w:tcW w:w="90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ип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ч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ком.р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.рад.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нера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шки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9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не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87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НАПОМЕНА: Играчи одређене узрасне категорије су могли да учествују на такмичењима старије узрасне категорије. У табеларном приказу су подаци о укупном броју учесника на појединим такмичењима.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ек по такмичењу - за 1 екипу наступало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6,9 играч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,93 рукометних радника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0,36 медицинских радника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,8 тренера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/>
      </w:pPr>
      <w:r>
        <w:rPr>
          <w:lang w:val="sr-CS"/>
        </w:rPr>
        <w:t>ПРЕГЛЕД УЧЕШЋА КЛУБОВА НА ТАКМИЧЕЊИМА МЛАЂИХ КАТЕГОРИЈА СРБИЈЕ 2004/05 СА ПЛАСМАНОМ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- 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зан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опласти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Кг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говић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мот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Гра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Железнича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ело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убар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јеча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ост (Ча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чк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БГ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дере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да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а искра Ра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Ц Вождовац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ч Мерку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летер Наф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е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ац Ваље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н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п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жевац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ча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о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ђелић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и Анђе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 Шантић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КБ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ра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бел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ба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бој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сковац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делинка Ра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огра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еда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ост (Бујан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јдук Вељк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840"/>
        <w:gridCol w:w="708"/>
      </w:tblGrid>
      <w:tr>
        <w:trPr>
          <w:trHeight w:val="656" w:hRule="atLeast"/>
        </w:trPr>
        <w:tc>
          <w:tcPr>
            <w:tcW w:w="909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мани (по местима)</w:t>
            </w:r>
          </w:p>
        </w:tc>
      </w:tr>
      <w:tr>
        <w:trPr/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- 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з Милош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пеница Кг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дес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ждовац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К Београ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Радничк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 јул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а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езник 196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Обр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гроекономи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п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ре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а искра Ра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ац (Ваљ.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ерин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паони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јеча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лете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жевац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 (Каћ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ГС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 Шантић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о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јепоље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лас Јожеф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Бајм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нак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ЖРК „Земун“ – клуб који је учествовао на највише (7) такмичења млађих категориј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К „Партизан“ – клуб који је оставрио најбољи пласман у такмичењима млаших категорија – 3 пута био првак и 2 пута трећепласирана екип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ГЛЕД НАЈБОЉИХ ПОЈЕДИНАЦА ИЗ КЛУБОВА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1014" w:leader="none"/>
          <w:tab w:val="left" w:pos="1134" w:leader="none"/>
          <w:tab w:val="left" w:pos="2760" w:leader="none"/>
          <w:tab w:val="left" w:pos="3969" w:leader="none"/>
          <w:tab w:val="left" w:pos="4536" w:leader="none"/>
          <w:tab w:val="center" w:pos="5103" w:leader="none"/>
          <w:tab w:val="left" w:pos="5640" w:leader="none"/>
          <w:tab w:val="right" w:pos="6600" w:leader="none"/>
          <w:tab w:val="right" w:pos="7320" w:leader="none"/>
          <w:tab w:val="left" w:pos="7800" w:leader="none"/>
          <w:tab w:val="left" w:pos="8880" w:leader="none"/>
          <w:tab w:val="center" w:pos="10802" w:leader="none"/>
        </w:tabs>
        <w:autoSpaceDE w:val="false"/>
        <w:ind w:left="360" w:right="142" w:hanging="0"/>
        <w:jc w:val="center"/>
        <w:rPr>
          <w:sz w:val="22"/>
          <w:szCs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ТАКМИЧЕЊИМА МЛАЂИХ КАТЕГОРИЈА СРБИЈЕ 2004/05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ЛАЦ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зан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митрије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 (199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90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иња (1989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ладарин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ван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л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ња (1990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нички (К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 (1988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дан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ош (198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ић Душан (1986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тел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ешу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рко (1986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врњ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икола (1991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ђ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ар (1989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мо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војин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елен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гњен (1993)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(199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(1992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Гра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зд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ош (1987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а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 (1987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ентски гра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иће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ис (199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дениц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ш (1992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опласти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ад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рослав (1991)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говић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овић Добривоје (1986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Ц Вождова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ловац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к (1993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јанац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(1989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већи број најбољих појединаца је из РК „ПАРТИЗАН“ – 6 играч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Најуспешнији појединац је </w:t>
      </w:r>
      <w:r>
        <w:rPr>
          <w:b/>
          <w:sz w:val="20"/>
          <w:szCs w:val="20"/>
          <w:lang w:val="sr-CS"/>
        </w:rPr>
        <w:t>МИЛИЋ Страхиња</w:t>
      </w:r>
      <w:r>
        <w:rPr>
          <w:sz w:val="20"/>
          <w:szCs w:val="20"/>
          <w:lang w:val="sr-CS"/>
        </w:rPr>
        <w:t xml:space="preserve"> (РК „Партизан“) – 3 пута проглашаван за најбољег појединц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00"/>
        <w:gridCol w:w="1800"/>
        <w:gridCol w:w="2040"/>
        <w:gridCol w:w="1308"/>
      </w:tblGrid>
      <w:tr>
        <w:trPr>
          <w:trHeight w:val="656" w:hRule="atLeast"/>
        </w:trPr>
        <w:tc>
          <w:tcPr>
            <w:tcW w:w="90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21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 клуба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ЈБОЉИ (за годиште)</w:t>
            </w:r>
          </w:p>
        </w:tc>
      </w:tr>
      <w:tr>
        <w:trPr/>
        <w:tc>
          <w:tcPr>
            <w:tcW w:w="2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ЕЛАЦ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бир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П Радничк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еоргије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стин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еоргије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стина (1990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ргије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мара (1992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пеница К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ет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љ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1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ет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3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љ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0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вена Звез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мј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ња (198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вк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лена (1987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уда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стазија (1987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њаз Мило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оји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ја (199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ц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на (1989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де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ј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лана (1989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89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у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исо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а (1992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лезник 19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насије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(1988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нам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рич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лијана (1988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ер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вк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на (1988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Г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рошевић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ија (1993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јвећи број најбољих појединаца је из РК „ЈУГОПЕТРОЛ РАДНИЧКИ“ – 5 играч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Најуспешнији појединац је </w:t>
      </w:r>
      <w:r>
        <w:rPr>
          <w:b/>
          <w:sz w:val="20"/>
          <w:szCs w:val="20"/>
          <w:lang w:val="sr-CS"/>
        </w:rPr>
        <w:t>ГЕОРГИЈЕВ Тамара</w:t>
      </w:r>
      <w:r>
        <w:rPr>
          <w:sz w:val="20"/>
          <w:szCs w:val="20"/>
          <w:lang w:val="sr-CS"/>
        </w:rPr>
        <w:t xml:space="preserve"> (РК „Југопетрол Раднички“) – 3 пута проглашавана за најбољег појединц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107" w:gutter="0" w:header="0" w:top="326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52"/>
      <w:szCs w:val="2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40:00Z</dcterms:created>
  <dc:creator>User</dc:creator>
  <dc:description/>
  <cp:keywords/>
  <dc:language>en-US</dc:language>
  <cp:lastModifiedBy>User</cp:lastModifiedBy>
  <dcterms:modified xsi:type="dcterms:W3CDTF">2005-09-08T07:48:00Z</dcterms:modified>
  <cp:revision>1</cp:revision>
  <dc:subject/>
  <dc:title>ПОДАЦИ ЗА ОДРЖАНА ТАКМИЧЕЊА (лиге и првенства) </dc:title>
</cp:coreProperties>
</file>