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60"/>
        <w:jc w:val="center"/>
        <w:rPr>
          <w:rFonts w:ascii="Arial" w:hAnsi="Arial" w:cs="Arial"/>
          <w:b/>
          <w:b/>
          <w:imprint/>
          <w:w w:val="120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581025</wp:posOffset>
            </wp:positionV>
            <wp:extent cx="526732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mprint/>
          <w:w w:val="120"/>
          <w:szCs w:val="32"/>
        </w:rPr>
        <w:t>УПИТНИК ЗА АДРЕСАР КЛУБОВА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imprint/>
          <w:sz w:val="18"/>
          <w:szCs w:val="22"/>
        </w:rPr>
      </w:pPr>
      <w:r>
        <w:rPr>
          <w:rFonts w:cs="Arial" w:ascii="Arial" w:hAnsi="Arial"/>
          <w:b/>
          <w:imprint/>
          <w:sz w:val="18"/>
          <w:szCs w:val="22"/>
        </w:rPr>
        <w:t>ТАКМИЧАРСКА СЕЗОНА 2009/2010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75"/>
        <w:gridCol w:w="1935"/>
        <w:gridCol w:w="1935"/>
      </w:tblGrid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зив клуба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Адреса за електронску пошту (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e-mail)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Cs w:val="18"/>
                <w:lang w:val="en-US"/>
              </w:rPr>
              <w:t>@</w:t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Интернет презентација клуба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32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Cs w:val="18"/>
                <w:lang w:val="en-US"/>
              </w:rPr>
              <w:tab/>
              <w:t>www.</w:t>
            </w:r>
          </w:p>
        </w:tc>
      </w:tr>
      <w:tr>
        <w:trPr>
          <w:trHeight w:val="149" w:hRule="atLeast"/>
        </w:trPr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ст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лужбе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дре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лужбени телефак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це за контак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рој текућег рачуна и пословна банка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новни регистрациони цента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ПИБ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20"/>
              </w:rPr>
              <w:t>(порески идентификациони број)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седни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иректо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екрета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рене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месар за безбеднос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билни телеф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2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н и време играња утакмица као домаћи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рој телефона дворан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зив  дворане (терен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апацитет дворане (терен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јближа здравствена устано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удаљеност од дворан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длежна полицијска упра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рој телефона дежурне служб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стор за инсертовање амблема клуба у јпг формат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оја дресова играч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оја шорцева играч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оја дреса голмана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C00000"/>
                <w:sz w:val="18"/>
                <w:szCs w:val="1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итник се обавезно попуњава ћириличким писмом и доставља у електронском облику</w:t>
      </w:r>
    </w:p>
    <w:sectPr>
      <w:footerReference w:type="default" r:id="rId3"/>
      <w:type w:val="nextPage"/>
      <w:pgSz w:w="11906" w:h="16838"/>
      <w:pgMar w:left="1797" w:right="1797" w:gutter="0" w:header="0" w:top="17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5"/>
        <w:tab w:val="clear" w:pos="9071"/>
        <w:tab w:val="right" w:pos="7920" w:leader="none"/>
        <w:tab w:val="center" w:pos="8222" w:leader="none"/>
      </w:tabs>
      <w:ind w:right="360" w:hanging="0"/>
      <w:rPr/>
    </w:pPr>
    <w:r>
      <w:rPr>
        <w:rFonts w:cs="Arial" w:ascii="Arial" w:hAnsi="Arial"/>
        <w:sz w:val="16"/>
        <w:szCs w:val="16"/>
      </w:rPr>
      <w:t>РУКОМЕТНИ САВЕЗ СРБИЈЕ - такмичарска сезона 2009/2010</w:t>
      <w:tab/>
      <w:t>УПИТНИК ЗА АДРЕСАР КЛУБОВ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3:47:00Z</dcterms:created>
  <dc:creator>Мирослав Јанковић</dc:creator>
  <dc:description/>
  <cp:keywords/>
  <dc:language>en-US</dc:language>
  <cp:lastModifiedBy>Admin</cp:lastModifiedBy>
  <cp:lastPrinted>2008-09-24T10:54:00Z</cp:lastPrinted>
  <dcterms:modified xsi:type="dcterms:W3CDTF">2009-09-11T23:21:00Z</dcterms:modified>
  <cp:revision>7</cp:revision>
  <dc:subject/>
  <dc:title>Лиге млађих категорија РСС</dc:title>
</cp:coreProperties>
</file>